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25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щено в доп.информ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422090 Услуги по технической проверке и анализу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кты: 1. жилые, двухэтажные, многоквартирные дома, кирпичные, расположенные в г.Перми по адресу ул.Вильямса, 59 (площадь строения 432,8 кв.м.) и ул.Вильямса, 65 (площадь строения 435,7 кв.м.); 2. жилой, четырехэтажный, многоквартирный дом, кирпичный, расположенный в г.Перми по адресу ул.Сестрорецкая, 15 (площадь строения 2 569,7 кв.м) Конструкции, подлежащие обследованию: фундаменты, стены, перекрытия, перегородки, покрытие, кровля, полы, окна, двери, системы инженерного оборудования. Содержание оказываемых услуг: I. Подготовительные работы: I.I. ознакомление с объектами обследования; I.II изучение имеющейся проектной, исполнительной и эксплуатационной документации на обследуемые здания. II. Обследование строительных конструкций: II.I. осмотр строительных конструкций; II.II. фотофиксация дефектов и повреждений конструкций с детальным описанием; II.III. разработка обмерных чертежей; II.IV. вскрытие конструкций фундаментов, (проход шурфов), полов, междуэтажных и чердачных перекрытий; II.V. отбор образцов конструкций для микологического анализа; II.VI. микологические анализы образцов конструкций; II.VII. приборно-инструментальное обследование конструкций; III. Оценка технического состояния строительных конструкций: III.I. анализ обнаруженных дефектов и повреждений; III.II. составление технического заключения в соответствии с СП 13-102-2003 Сводом правил по проектированию и строительству, Правилами обследования строительных конструкций зданий и сооружений (выводы о техническом состоянии многоквартирного дома, в том числе о пригодности дома для проживания граждан, либо аварийности дома и его сносе), с выводами и рекомендациями по выполнению ремонтных работ, необходимых для дальнейшей эксплуатации здания. Количество объектов - 3 объе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(в конверте), электронный документ - на бланке котировочной заявки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рабочих дней со дня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 на расчетный счет Исполнителя в течение 7 (семь) рабочих дней с момента предоставления Исполнителем счета, счета-фактуры и подписания акта приема-сдачи оказа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070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(в конверте), электронный документ - на бланке котировочной заявки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36:00Z</dcterms:created>
  <dc:creator>Рыжих</dc:creator>
  <dc:description/>
  <cp:keywords/>
  <dc:language>en-US</dc:language>
  <cp:lastModifiedBy>Рыжих</cp:lastModifiedBy>
  <dcterms:modified xsi:type="dcterms:W3CDTF">2013-09-11T04:36:00Z</dcterms:modified>
  <cp:revision>2</cp:revision>
  <dc:subject/>
  <dc:title/>
</cp:coreProperties>
</file>