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на оказание услуг по выполнению технического обследования и заключения о состоянии  несущих и ограждающих конструкций жилых многоквартирных домов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3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полнению технического обследования и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1 «Предмет контракта» проекта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полнению технического обследования и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1 «Предмет контракта» проекта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09-05T16:38:00Z</cp:lastPrinted>
  <dcterms:modified xsi:type="dcterms:W3CDTF">2013-09-05T10:38:00Z</dcterms:modified>
  <cp:revision>51</cp:revision>
  <dc:subject/>
  <dc:title>СОГЛАСОВАНО</dc:title>
</cp:coreProperties>
</file>