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муниципальному контракту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u w:val="single"/>
        </w:rPr>
        <w:t>«____» _____________2013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подлежащих обслед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й организацией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муниципального контракта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27"/>
        <w:gridCol w:w="1887"/>
        <w:gridCol w:w="1887"/>
        <w:gridCol w:w="187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тро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таж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ильямса, 5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с засыпко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ильямса, 6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с засыпко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строрецкая, 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(перекрытия – ж/б плиты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* </w:t>
      </w:r>
      <w:r>
        <w:rPr>
          <w:sz w:val="18"/>
          <w:szCs w:val="18"/>
        </w:rPr>
        <w:t>Участник размещения заказа, либо исполнитель должен иметь «Свидетельство о допуске к определенному виду или видам работ по выполнению инженерных изысканий, которые оказывают влияние на безопасность объектов капитального строительства», в соответствии с Перечнем, утвержденным Приказом Министерства Регионального развития РФ от 30.12.2009 № 6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/>
        <w:t>«Заказчик»                                                              «Исполнитель»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___________________ /_____________/               __________________/_____________/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М.П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5:00Z</dcterms:created>
  <dc:creator>User</dc:creator>
  <dc:description/>
  <cp:keywords/>
  <dc:language>en-US</dc:language>
  <cp:lastModifiedBy>Рыжих</cp:lastModifiedBy>
  <cp:lastPrinted>2013-05-17T15:01:00Z</cp:lastPrinted>
  <dcterms:modified xsi:type="dcterms:W3CDTF">2013-09-09T10:56:00Z</dcterms:modified>
  <cp:revision>20</cp:revision>
  <dc:subject/>
  <dc:title/>
</cp:coreProperties>
</file>