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50 531,3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(6 раб.дн.сентября + 3 месяца) * 1,271 (начисления на выплаты по оплате труда) = 50 531,32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прием документов для постановки на учет граждан, жителей города Перми, нуждающихся в улучшении жилищных условий; 2. составление списков отдельных категорий граждан, города Перми, нуждающихся в улучшении жилищных условий; 3 осуществление деятельности по предоставлению муниципальных услуг согласно административным регламентам; 4. сбор документов граждан и хранение учетных дел жителей города Перми, нуждающихся в жилых помещениях, составление отчетов; 5. ведение приема граждан города Перми по жилищным вопросам; 6. направление запросов в уполномоченные организации в отношении граждан, состоящих на жилищном учете; 7. подготовка документов по запросам уполномоченных организаций (копирование, сканирование, направление факсом); 8. мониторинг списков отдельных категорий граждан, жителей города Перми, нуждающихся в улучшении жилищных условий; 9. рассмотрение заявлений, предложений, писем и жалоб организаций и граждан по жилищным вопросам согласно Федеральному закону № 59-ФЗ от 02.05.2006 «О порядке рассмотрения обращений граждан в Российской Федерации», Федеральному закону № 210-ФЗ от 27.07.2010 «Об организации предоставления государственных и муниципальных услуг»; 10. обеспечение сохранности и правильной эксплуатации закрепленного за ним оборудования и материальных ценностей, состояния своего рабочего мес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03:00Z</dcterms:created>
  <dc:creator>Рыжих</dc:creator>
  <dc:description/>
  <cp:keywords/>
  <dc:language>en-US</dc:language>
  <cp:lastModifiedBy>Рыжих</cp:lastModifiedBy>
  <dcterms:modified xsi:type="dcterms:W3CDTF">2013-09-11T04:03:00Z</dcterms:modified>
  <cp:revision>2</cp:revision>
  <dc:subject/>
  <dc:title/>
</cp:coreProperties>
</file>