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гражданско-правового характера № ________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на оказание услуг по организации учета граждан, нуждающихся в жилых помещениях, постановка и снятие с учета граждан нуждающихся в жилых помещения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«____» _______________ </w:t>
      </w:r>
      <w:r>
        <w:rPr>
          <w:sz w:val="24"/>
          <w:szCs w:val="24"/>
          <w:u w:val="single"/>
        </w:rPr>
        <w:t>2013 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Сириной Марии Викторовны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ей на основании Положения, с одной стороны, и __________________,__________года рождения, паспорт _________, ИНН ___________, страховое свидетельство обязательного пенсионного страхования № ____________ именуемый в дальнейшем «Исполнитель», с другой стороны, на основании протокола рассмотрения и оценки котировочных заявок № ____________ от ________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Исполнитель обязуется оказать услуги по заданию Заказчика, указанные в п. 1.4. настоящего договора, и сдать их результат Заказчику. Заказчик обязуется принять и оплатить результат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 Исполнитель оказывает услуги на оборудовании Заказч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 В рамках настоящего договора Исполнитель обязуется оказать следующие услуги, согласно техническому заданию, выдаваемому в ходе оказания услуг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1.4.1. Оказание услуг по ведению учета граждан, нуждающихся в жилых помещениях, постановка и снятие с учета граждан нуждающихся в жилых помещениях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1.1.</w:t>
      </w:r>
      <w:r>
        <w:rPr>
          <w:bCs/>
        </w:rPr>
        <w:t xml:space="preserve"> </w:t>
      </w:r>
      <w:r>
        <w:rPr>
          <w:bCs/>
          <w:sz w:val="24"/>
          <w:szCs w:val="24"/>
        </w:rPr>
        <w:t>прием документов для постановки на учет граждан, жителей города Перми, нуждающихся в улучшении жилищных услови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4"/>
          <w:szCs w:val="24"/>
        </w:rPr>
        <w:t>1.4.1.2. составление списков отдельных категорий граждан, города Перми, нуждающихся в улучшении жилищных услови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4"/>
          <w:szCs w:val="24"/>
        </w:rPr>
        <w:t>1.4.1.3. осуществление деятельности по предоставлению муниципальных услуг согласно административным регламентам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4"/>
          <w:szCs w:val="24"/>
        </w:rPr>
        <w:t>1.4.1.4. сбор документов граждан и хранение учетных дел жителей города Перми, нуждающихся в жилых помещениях, составление отче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4"/>
          <w:szCs w:val="24"/>
        </w:rPr>
        <w:t>1.4.1.5. ведение приема граждан города Перми по жилищным вопросам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4"/>
          <w:szCs w:val="24"/>
        </w:rPr>
        <w:t>1.4.1.6. направление запросов в уполномоченные организации в отношении граждан, состоящих на жилищном учете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4"/>
          <w:szCs w:val="24"/>
        </w:rPr>
        <w:t>1.4.1.7. подготовка документов по запросам уполномоченных организаций (копирование, сканирование, направление факсом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4"/>
          <w:szCs w:val="24"/>
        </w:rPr>
        <w:t>1.4.1.8. мониторинг списков отдельных категорий граждан, жителей города Перми, нуждающихся в улучшении жилищных условий;</w:t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4.1.9. рассмотрение заявлений, предложений, писем и жалоб организаций и граждан по жилищным вопросам согласно Федеральному закону № 59-ФЗ от 02.05.2006 «О порядке рассмотрения обращений граждан в Российской Федерации», Федеральному закону № 210-ФЗ от 27.07.2010 «Об организации предоставления государственных и муниципальных услуг».</w:t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оказания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Заказч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 выполнить работу лично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</w:t>
      </w:r>
      <w:r>
        <w:rPr>
          <w:bCs/>
          <w:sz w:val="24"/>
          <w:szCs w:val="24"/>
        </w:rPr>
        <w:t>обеспечить сохранность и правильную эксплуатацию закрепленного за ним оборудования и материальных ценностей, состояния своего рабочего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оказания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 согласно акту оказанных услуг, подписанному обеими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услуги, выполняемой Исполнителе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оказании услу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услуг по настоящему договору составляет ___________(_________) рублей ___ копее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Оплата страховых взносов в сумме ___________ (___________) рублей __ копеек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 Оплата услуг производится за вычетом суммы налога на доходы физических лиц в размере _____________ (____________) рублей ___ 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оказанных услуг, оформляемых по итогам работы за месяц, и выплачивается на расчетный счет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в работе. 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1. Договор прекращает свое действие по истечении срока оказания услуг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2. Договор, может быть, расторгнут в любое время в одностороннем порядке по требованию Заказчика или Исполнителя с условием уведомления об этом стороны по договору за 5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4. Уполномоченным лицом по приемке выполненных работ назначается начальник отдела учета и распределения жилья М.Е.Саначе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5. Группа номенклатуры - 203 (ОКДП 7499000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Адреса и реквизиты сторон: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09"/>
      </w:tblGrid>
      <w:tr>
        <w:trPr/>
        <w:tc>
          <w:tcPr>
            <w:tcW w:w="50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418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М.В.Сирина/                    _______________/       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51:00Z</dcterms:created>
  <dc:creator>ОВМСК</dc:creator>
  <dc:description/>
  <cp:keywords/>
  <dc:language>en-US</dc:language>
  <cp:lastModifiedBy>Рыжих</cp:lastModifiedBy>
  <cp:lastPrinted>2013-09-04T17:38:00Z</cp:lastPrinted>
  <dcterms:modified xsi:type="dcterms:W3CDTF">2013-09-09T11:00:00Z</dcterms:modified>
  <cp:revision>8</cp:revision>
  <dc:subject/>
  <dc:title>Договор </dc:title>
</cp:coreProperties>
</file>