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99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искусственных инженерных сооружений (лестничных сходов, мостиков)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ремонту искусственных инженерных сооружений (лестничных сходов, мостиков) в п. Новые Ляды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rPr/>
            </w:pPr>
            <w:r>
              <w:rPr/>
              <w:t>409 495,9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3 к муниципальному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п. Новые Ляды, по заданию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по 31 октября 2013 го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474,7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19:00Z</dcterms:created>
  <dc:creator>Admin</dc:creator>
  <dc:description/>
  <cp:keywords/>
  <dc:language>en-US</dc:language>
  <cp:lastModifiedBy>Admin</cp:lastModifiedBy>
  <dcterms:modified xsi:type="dcterms:W3CDTF">2013-09-11T08:19:00Z</dcterms:modified>
  <cp:revision>2</cp:revision>
  <dc:subject/>
  <dc:title/>
</cp:coreProperties>
</file>