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51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автотранспортных услуг с экипажем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автотранспортных услуг с экипажем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2 535,15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х № 2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Договора включает в себя все необходимые расходы на оказание услуг по настоящему Договора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, связанные с эксплуатацией транспортных средств, а также уплату налогов, таможенных пошлин и иных обязательных платежей, которые могут возникнуть при исполнении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4 (Проект договор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Чесноков Сергей Вадимович, тел.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5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 оказания услуг: с 01.10.2013 по 31.12.2013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09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.09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9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  ________________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32:00Z</dcterms:created>
  <dc:creator>AVBaklanova</dc:creator>
  <dc:description/>
  <cp:keywords/>
  <dc:language>en-US</dc:language>
  <cp:lastModifiedBy>AVBaklanova</cp:lastModifiedBy>
  <dcterms:modified xsi:type="dcterms:W3CDTF">2013-09-12T06:34:00Z</dcterms:modified>
  <cp:revision>1</cp:revision>
  <dc:subject/>
  <dc:title/>
</cp:coreProperties>
</file>