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2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оказание автотранспортных услуг с экипажем для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21"/>
        <w:gridCol w:w="1620"/>
        <w:gridCol w:w="1682"/>
        <w:gridCol w:w="1701"/>
        <w:gridCol w:w="1080"/>
        <w:gridCol w:w="1080"/>
        <w:gridCol w:w="1459"/>
      </w:tblGrid>
      <w:tr>
        <w:trPr>
          <w:trHeight w:val="76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1 от 09.09.2013г. б/н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2 от 09.09.2013г. б/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3 от 09.09.2013г. б/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 (за 1 машино/час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машино-часов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МЦ 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 (Нива Шевролет) для МБУЗ «Городская детская клиническая поликлиника № 5» на 4 кв. 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0,0 + 244,00 + 248,00) / 3 = 24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3 * 455 = 112 535,1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112 535,15 (Сто двенадцать тысяч пятьсот тридцать пять) рублей 15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0:00Z</dcterms:created>
  <dc:creator>AVBaklanova</dc:creator>
  <dc:description/>
  <cp:keywords/>
  <dc:language>en-US</dc:language>
  <cp:lastModifiedBy>AVBaklanova</cp:lastModifiedBy>
  <dcterms:modified xsi:type="dcterms:W3CDTF">2013-09-11T11:50:00Z</dcterms:modified>
  <cp:revision>2</cp:revision>
  <dc:subject/>
  <dc:title>Приложение № 3</dc:title>
</cp:coreProperties>
</file>