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о проведении открытого аукциона в электронной форме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50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азание автотранспортных услуг с экипажем для МБУЗ «Городская детская клиническая поликлиника № 5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 - Чесноков Сергей Вадимович, тел. 229-74-46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азание автотранспортных услуг с экипажем для МБУЗ «Городская детская клиническая поликлиника № 5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665 630,72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992 машино-часов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иод оказания услуг: с момента определения победителя до 31.12.2014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 312,61 Российский рубль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.09.2013 09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.09.2013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.09.2013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9.2013г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врач                           ________________                          Кабанова Н.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1:35:00Z</dcterms:created>
  <dc:creator>AVBaklanova</dc:creator>
  <dc:description/>
  <cp:keywords/>
  <dc:language>en-US</dc:language>
  <cp:lastModifiedBy>AVBaklanova</cp:lastModifiedBy>
  <dcterms:modified xsi:type="dcterms:W3CDTF">2013-09-11T11:37:00Z</dcterms:modified>
  <cp:revision>1</cp:revision>
  <dc:subject/>
  <dc:title/>
</cp:coreProperties>
</file>