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18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Style17"/>
        <w:spacing w:lineRule="atLeast" w:line="180"/>
        <w:ind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6509"/>
      </w:tblGrid>
      <w:tr>
        <w:trPr/>
        <w:tc>
          <w:tcPr>
            <w:tcW w:w="42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(в т.ч . индивидуальным предпринимателем) </w:t>
            </w:r>
          </w:p>
        </w:tc>
        <w:tc>
          <w:tcPr>
            <w:tcW w:w="65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cap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-по  ремонту комнаты в здании общежития, расположенной на 3-м этаже 5-ти этажного кирпичного дома 1957 года постройки жилой площадью 9,4 кв.м . Высота потолков,2,95м. Расположенной по адресу: г. Пермь. ул. Куйбышева. д. 143 комната 113 (Свердловский район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  ремонту комнаты в здании общежития, расположенной на 5-м этаже 9-ти этажного кирпичного дома 1985 года постройки жилой площадью 12,9 кв.м . Высота потолков,2,56м. Расположенной по адресу: г. Пермь. ул. Декабристов,д.37, комната 187 (Индустриальный район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6)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-363" w:firstLine="36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Мы _________________________, подтверждаем, что относимся к субъектам малого предпринимательства и наша деятельность соответствует условиям ст.4 Федерального Закона от 24.07.2007г. №209-ФЗ "О развитии малого и среднего предпринимательства".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type w:val="nextPage"/>
      <w:pgSz w:w="11906" w:h="16838"/>
      <w:pgMar w:left="851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текст с отступом"/>
    <w:basedOn w:val="Normal"/>
    <w:qFormat/>
    <w:pPr>
      <w:spacing w:lineRule="auto" w:line="360"/>
      <w:ind w:firstLine="7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9:24:00Z</dcterms:created>
  <dc:creator>Бухгалтер</dc:creator>
  <dc:description/>
  <cp:keywords/>
  <dc:language>en-US</dc:language>
  <cp:lastModifiedBy>Admin</cp:lastModifiedBy>
  <cp:lastPrinted>2013-06-04T13:02:00Z</cp:lastPrinted>
  <dcterms:modified xsi:type="dcterms:W3CDTF">2013-11-11T19:24:00Z</dcterms:modified>
  <cp:revision>2</cp:revision>
  <dc:subject/>
  <dc:title>Приложение № 6</dc:title>
</cp:coreProperties>
</file>