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678"/>
        <w:gridCol w:w="8037"/>
      </w:tblGrid>
      <w:tr>
        <w:trPr/>
        <w:tc>
          <w:tcPr>
            <w:tcW w:w="2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803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01713000012 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3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ю работ по ремонту пустующих помещений муниципального фонда города Перми по адресу: ул. Куйбышева д. 143 комната 113; ул. Декабристов д. 37 комната 187 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803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678"/>
        <w:gridCol w:w="8037"/>
      </w:tblGrid>
      <w:tr>
        <w:trPr/>
        <w:tc>
          <w:tcPr>
            <w:tcW w:w="2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803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Управление муниципальным жилищным фондом города Перми" 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803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803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Стахановская, д.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678"/>
        <w:gridCol w:w="8037"/>
      </w:tblGrid>
      <w:tr>
        <w:trPr/>
        <w:tc>
          <w:tcPr>
            <w:tcW w:w="2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803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803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.upravlenie@yandex.ru 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803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756 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803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773 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803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урина Мари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678"/>
        <w:gridCol w:w="8037"/>
      </w:tblGrid>
      <w:tr>
        <w:trPr/>
        <w:tc>
          <w:tcPr>
            <w:tcW w:w="2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803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ю работ по ремонту пустующих помещений муниципального фонда города Перми по адресу: ул. Куйбышева д. 143 комната 113; ул. Декабристов д. 37 комната 187 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3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423,89</w:t>
              <w:br/>
              <w:t xml:space="preserve">Российский рубль 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3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локальным сметным расчетом (Приложение №1,№2) к извещению о проведении запроса котировок) 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3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в себя все расходы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3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00 Услуги по завершению строительства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3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6) и локальным сметным расчетом (Приложение №1,2) к извещению о проведении запроса котировок). Подрядчик гарантирует качество выполняемых работ в соотвествие с требованиями строительных норм и и правил РФ. ГОСТ в области строительства, а так же с применением качественных материалов и оборудования, соотвестствующих требованиям государственных стандартов,технических условий, имеющих соответствующие сертификаты ( если они подлежат обязательной сертификации или прошли добровольную сертификацию). технические паспорта или иные документы, удостоверяющие качество. Используемые строительные материалы и оборудование должны быть новыми, использование бывших в употреблении материалов не допускается . Гарантийный срок эксплуатации объекта 24 месяца от даты подписания сторонами акта выполненных работ.Гарантия качества распространяется на все работы, выполненные подрядчиком, а так же на оборудование и материал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678"/>
        <w:gridCol w:w="8037"/>
      </w:tblGrid>
      <w:tr>
        <w:trPr/>
        <w:tc>
          <w:tcPr>
            <w:tcW w:w="2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3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3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30.09.2013 по 18.10.2013 согласно графику производства работ (Приложение №3 ) к извещению о проведении запроса котировок 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3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, после сдачи Объекта в эксплуатацию, на основании счета - фактуры, включая: устранение Подрядчиком замечаний Заказчика и выявленных в процессе работы недостатков и подписания Сторонами акта приемки выполненных работ (форма КС-2), справок о стоимости выполненных работ и затрат (форма КС-3), акта приемки Объекта в эксплуатацию, оформленных в порядке установленном законодательством Российской Федераци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678"/>
        <w:gridCol w:w="8037"/>
      </w:tblGrid>
      <w:tr>
        <w:trPr/>
        <w:tc>
          <w:tcPr>
            <w:tcW w:w="2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03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1 0501 7961400 244 225 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03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678"/>
        <w:gridCol w:w="8037"/>
      </w:tblGrid>
      <w:tr>
        <w:trPr/>
        <w:tc>
          <w:tcPr>
            <w:tcW w:w="2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3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3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9.2013 09:00 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3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9.2013 18:00 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3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явка подается участником размещения заказа,который обязан относится к субъектам малого предпринимательства и его деятельность соответствует условиям ст.4 Федерального Закона от 24.07.2007г. №209-ФЗ "О развитии малого и среднего предпринимательства"в соответствии с формой котировочной заявки (приложение к извещению №7 о проведение запроса котировок) в письменной форме или форме электронного документа,подписанного электронной цифровой подписью в соответствии с действующим законодательством Российской Федерации. 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3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678"/>
        <w:gridCol w:w="8037"/>
      </w:tblGrid>
      <w:tr>
        <w:trPr/>
        <w:tc>
          <w:tcPr>
            <w:tcW w:w="2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80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9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62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7:06:00Z</dcterms:created>
  <dc:creator>Бухгалтер</dc:creator>
  <dc:description/>
  <cp:keywords/>
  <dc:language>en-US</dc:language>
  <cp:lastModifiedBy>Бухгалтер</cp:lastModifiedBy>
  <cp:lastPrinted>2013-09-12T13:09:00Z</cp:lastPrinted>
  <dcterms:modified xsi:type="dcterms:W3CDTF">2013-09-12T07:16:00Z</dcterms:modified>
  <cp:revision>2</cp:revision>
  <dc:subject/>
  <dc:title/>
</cp:coreProperties>
</file>