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/>
        <w:tc>
          <w:tcPr>
            <w:tcW w:w="421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9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организации участия муниципальных служащих администрации города Перми в семинаре на тему «Актуальные вопросы муниципального управления. Опыт Франции».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430" w:hRule="atLeast"/>
        </w:trPr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казания услуг включает все расходы Исполнителя по выполнению возложенных на него в рамках исполнения контракта обязательств, в том числе с учетом включаемых в стоимость оказываемых услуг налогов, сборов и других обязательных платежей.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Cs w:val="24"/>
              </w:rPr>
              <w:t>Оказание услуг по организации участия муниципальных служащих администрации города Перми в семинаре на тему «Актуальные вопросы муниципального управления. Опыт Франции».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512" w:hRule="atLeast"/>
        </w:trPr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казания услуг включает все расходы Исполнителя по выполнению возложенных на него в рамках исполнения контракта обязательств, в том числе с учетом включаемых в стоимость оказываемых услуг налогов, сборов и других обязательных платежей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8">
    <w:name w:val="Основной текст с отступом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4:04:00Z</dcterms:created>
  <dc:creator>ump15</dc:creator>
  <dc:description/>
  <cp:keywords/>
  <dc:language>en-US</dc:language>
  <cp:lastModifiedBy>Пользователь</cp:lastModifiedBy>
  <cp:lastPrinted>2010-12-15T11:24:00Z</cp:lastPrinted>
  <dcterms:modified xsi:type="dcterms:W3CDTF">2013-09-09T05:32:00Z</dcterms:modified>
  <cp:revision>6</cp:revision>
  <dc:subject/>
  <dc:title>СОГЛАСОВАНО</dc:title>
</cp:coreProperties>
</file>