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firstLine="142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 к извещению о проведении запроса котировок</w:t>
      </w:r>
    </w:p>
    <w:p>
      <w:pPr>
        <w:pStyle w:val="Normal"/>
        <w:tabs>
          <w:tab w:val="clear" w:pos="708"/>
          <w:tab w:val="left" w:pos="5812" w:leader="none"/>
          <w:tab w:val="left" w:pos="5954" w:leader="none"/>
        </w:tabs>
        <w:ind w:left="55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ределения начальной (максимальной) цены контракта был направлен запрос цены на оказание услуг по сопровождению автоматизированной информационной системы «Обращения жителей» в три организации. Начальная  (максимальная) цена контракта в размере 198000 (Сто девяносто восемь тысяч) рублей определена по минимальному ценовому предложению, полученному в ответ на запрос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0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цен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услуги с НДС, руб./ме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казания услуг, ме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контракта,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281 от 22.08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3 от 23.08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0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_1381 от 26.08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0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06:00Z</dcterms:created>
  <dc:creator>ovmsk8</dc:creator>
  <dc:description/>
  <cp:keywords/>
  <dc:language>en-US</dc:language>
  <cp:lastModifiedBy>Пользователь</cp:lastModifiedBy>
  <cp:lastPrinted>2013-04-23T16:20:00Z</cp:lastPrinted>
  <dcterms:modified xsi:type="dcterms:W3CDTF">2013-09-10T10:41:00Z</dcterms:modified>
  <cp:revision>15</cp:revision>
  <dc:subject/>
  <dc:title/>
</cp:coreProperties>
</file>