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Б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1.09.2013 г.  по 31.12.2013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б/к  </w:t>
            </w:r>
          </w:p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(тазобедренная часть,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птицы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зводитель 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 154,85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cp:lastPrinted>2012-04-26T10:05:00Z</cp:lastPrinted>
  <dcterms:modified xsi:type="dcterms:W3CDTF">2013-09-11T07:55:00Z</dcterms:modified>
  <cp:revision>51</cp:revision>
  <dc:subject/>
  <dc:title/>
</cp:coreProperties>
</file>