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39513000077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заключения договора на оказание услуги «Запись пациентов на прием» для нужд МБУЗ «Городская поликлиника № 7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gkb6_zakup@mail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а Екатерина Алексе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заключения договора на оказание услуги «Запись пациентов на прием» для нужд МБУЗ «Городская поликлиника № 7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6594,20</w:t>
              <w:br/>
              <w:t xml:space="preserve">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альной) цены договора прикреплено к извещению ввиде файл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0 Услуги специализированных организаций по передаче данных и информационному обеспечению пользователей на основе баз данных и информационно - вычислительных сетей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бные характеристики об объеме оказываемых услуг, указаны в техническом задании (Спецификации), прилагаемом к настоящему извещению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оказания услуги: собственная территория Исполнителя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оказания услуг: с 01.10.2013 г. по 31.12.2013 г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ежемесячно в течение 5 банковских дней с момента предоставления счёта фактуры и акта выполненных работ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язательного медицинского страхования, субсидии на выполнение муниципального задани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каб.№23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9.2013 09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9.2013 09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7"/>
        <w:gridCol w:w="4263"/>
      </w:tblGrid>
      <w:tr>
        <w:trPr/>
        <w:tc>
          <w:tcPr>
            <w:tcW w:w="61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9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3:00Z</dcterms:created>
  <dc:creator>YSA</dc:creator>
  <dc:description/>
  <cp:keywords/>
  <dc:language>en-US</dc:language>
  <cp:lastModifiedBy>YSA</cp:lastModifiedBy>
  <cp:lastPrinted>2013-09-13T10:47:00Z</cp:lastPrinted>
  <dcterms:modified xsi:type="dcterms:W3CDTF">2013-09-13T04:52:00Z</dcterms:modified>
  <cp:revision>10</cp:revision>
  <dc:subject/>
  <dc:title/>
</cp:coreProperties>
</file>