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42"/>
        <w:gridCol w:w="7376"/>
      </w:tblGrid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3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115213000008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3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восстановлению группы (текущий ремонт) в здании МБДОУ "Детский сад № 80" г.Перми по адресу: ул. Моторостроителей, 14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3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3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93"/>
        <w:gridCol w:w="7225"/>
      </w:tblGrid>
      <w:tr>
        <w:trPr/>
        <w:tc>
          <w:tcPr>
            <w:tcW w:w="29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2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дошкольное образовательное учреждение "Детский сад № 80" г.Перми 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2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22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111, Пермский край, Пермь г, ул.Моторостроителей, д. 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sad80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40001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81607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верева Татьяна Андрее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восстановлению группы (текущий ремонт) в здании МБДОУ "Детский сад № 80" г.Перми по адресу: ул. Моторостроителей, 1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90 236,25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осуществляется в соответствии с: 1) условиями Договора, являющегося Приложением № 2 к документации об открытом аукционе в электронной форме; 2)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111, Пермский край, Пермь г, ул.Моторостроителей, д. 1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заключения Договора в течении 30 календарных дней. Датой окончания работ считается дата, указанная в акте приёмки объекта в эксплуатац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4 511,8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9 023,62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. Срок действия обеспечения исполнения Договора должен распространяться на весь срок действия Договора.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70181030000300000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693000254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9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.09.201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0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09.2013 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06:00Z</dcterms:created>
  <dc:creator>PC-2</dc:creator>
  <dc:description/>
  <cp:keywords/>
  <dc:language>en-US</dc:language>
  <cp:lastModifiedBy>PC-2</cp:lastModifiedBy>
  <dcterms:modified xsi:type="dcterms:W3CDTF">2013-09-12T07:06:00Z</dcterms:modified>
  <cp:revision>2</cp:revision>
  <dc:subject/>
  <dc:title/>
</cp:coreProperties>
</file>