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риложение   №  2  к извещению </w:t>
      </w:r>
    </w:p>
    <w:p>
      <w:pPr>
        <w:pStyle w:val="Heading1"/>
        <w:ind w:left="5670" w:hanging="0"/>
        <w:jc w:val="right"/>
        <w:rPr>
          <w:szCs w:val="24"/>
        </w:rPr>
      </w:pPr>
      <w:r>
        <w:rPr>
          <w:szCs w:val="24"/>
        </w:rPr>
        <w:t>о проведении запроса котировок</w:t>
      </w:r>
    </w:p>
    <w:p>
      <w:pPr>
        <w:pStyle w:val="Heading1"/>
        <w:ind w:left="5670" w:hanging="0"/>
        <w:jc w:val="right"/>
        <w:rPr/>
      </w:pPr>
      <w:r>
        <w:rPr>
          <w:szCs w:val="24"/>
        </w:rPr>
        <w:t xml:space="preserve">от «13 »  сентября 2013 года  </w:t>
      </w:r>
    </w:p>
    <w:p>
      <w:pPr>
        <w:pStyle w:val="Heading1"/>
        <w:ind w:left="5670" w:hanging="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0356300030513000040</w:t>
      </w:r>
    </w:p>
    <w:p>
      <w:pPr>
        <w:pStyle w:val="Heading1"/>
        <w:ind w:left="5670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rPr>
          <w:bCs/>
          <w:szCs w:val="24"/>
        </w:rPr>
      </w:pPr>
      <w:r>
        <w:rPr>
          <w:bCs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4"/>
        </w:rPr>
        <w:t xml:space="preserve">НА ВЫПОЛНЕНИЕ ДЕТАЛЬНО-ИНСТРУМЕНТАЛЬНОГО ОБСЛЕДОВАНИЯ ТЕХНИЧЕСКОГО СОСТОЯНИЯ СТРОИТЕЛЬНЫХ КОНСТРУКЦИЙ </w:t>
      </w:r>
      <w:r>
        <w:rPr>
          <w:b/>
          <w:bCs/>
          <w:i/>
          <w:sz w:val="28"/>
          <w:szCs w:val="28"/>
        </w:rPr>
        <w:t xml:space="preserve">Защитных  сооружений  гражданской  обороны </w:t>
      </w:r>
      <w:r>
        <w:rPr>
          <w:b/>
          <w:i/>
          <w:iCs/>
          <w:sz w:val="24"/>
        </w:rPr>
        <w:t>ЗС №126(00053-25), ЗС №127(00054-25)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по адресу:   ул. Крупской, 25.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</w:tblGrid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х   и требов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Заказчик и его адрес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 xml:space="preserve">МКУ «СМИ», 614000 г.Пермь,  ул. Н. Островского,27. </w:t>
            </w:r>
          </w:p>
        </w:tc>
      </w:tr>
      <w:tr>
        <w:trPr>
          <w:trHeight w:val="4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Вид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тально-инструментальное обследование строительных конструкций убежища 5-го класса  защиты.</w:t>
            </w:r>
          </w:p>
        </w:tc>
      </w:tr>
      <w:tr>
        <w:trPr>
          <w:trHeight w:val="4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3.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бежище  5-го  класса  защиты.  Расположено  в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i/>
                <w:iCs/>
                <w:sz w:val="24"/>
              </w:rPr>
              <w:t>подвальных помещениях жилого дома 1956 года постройки с несущими наружными и внутренними кирпичными стенами толщиной 65 - 70 см.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ундамент – бетонный, ленточный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ерекрытия – железобетонные плиты.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-</w:t>
            </w:r>
            <w:r>
              <w:rPr>
                <w:b/>
                <w:i/>
                <w:iCs/>
                <w:sz w:val="24"/>
              </w:rPr>
              <w:t>ЗС №126(00053-25)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троительный объём:</w:t>
            </w:r>
            <w:r>
              <w:rPr>
                <w:b/>
                <w:i/>
                <w:iCs/>
                <w:sz w:val="24"/>
              </w:rPr>
              <w:t xml:space="preserve">    –  316 м3,            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лощадь помещений:</w:t>
            </w:r>
            <w:r>
              <w:rPr>
                <w:b/>
                <w:i/>
                <w:iCs/>
                <w:sz w:val="24"/>
              </w:rPr>
              <w:t xml:space="preserve">      – 99,6 м2,     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местимость:</w:t>
            </w:r>
            <w:r>
              <w:rPr>
                <w:b/>
                <w:i/>
                <w:iCs/>
                <w:sz w:val="24"/>
              </w:rPr>
              <w:t xml:space="preserve">                 – 150 чел.,     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</w:t>
            </w:r>
            <w:r>
              <w:rPr>
                <w:b/>
                <w:i/>
                <w:iCs/>
                <w:sz w:val="24"/>
              </w:rPr>
              <w:t>- ЗС №127(00054-25)</w:t>
            </w:r>
          </w:p>
          <w:p>
            <w:pPr>
              <w:pStyle w:val="Normal"/>
              <w:ind w:left="33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троительный объём:</w:t>
            </w:r>
            <w:r>
              <w:rPr>
                <w:b/>
                <w:i/>
                <w:iCs/>
                <w:sz w:val="24"/>
              </w:rPr>
              <w:t xml:space="preserve">   –  437 м3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лощадь помещений:</w:t>
            </w:r>
            <w:r>
              <w:rPr>
                <w:b/>
                <w:i/>
                <w:iCs/>
                <w:sz w:val="24"/>
              </w:rPr>
              <w:t xml:space="preserve">     – 121,0 м2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местимость:</w:t>
            </w:r>
            <w:r>
              <w:rPr>
                <w:b/>
                <w:i/>
                <w:iCs/>
                <w:sz w:val="24"/>
              </w:rPr>
              <w:t xml:space="preserve">                – 150 чел.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b/>
                <w:i/>
                <w:iCs/>
                <w:sz w:val="24"/>
              </w:rPr>
              <w:t xml:space="preserve">   </w:t>
            </w:r>
          </w:p>
        </w:tc>
      </w:tr>
      <w:tr>
        <w:trPr>
          <w:trHeight w:val="4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4. Цель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обследования, состав рабо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rPr>
                <w:b/>
                <w:b/>
              </w:rPr>
            </w:pPr>
            <w:r>
              <w:rPr>
                <w:b/>
              </w:rPr>
              <w:t>Обследование  ЗС  выполнить  в  соответствии  с  требованиями  следующих  нормативных  документов:</w:t>
            </w:r>
          </w:p>
          <w:p>
            <w:pPr>
              <w:pStyle w:val="Normal"/>
              <w:widowControl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</w:t>
            </w:r>
            <w:r>
              <w:rPr>
                <w:lang w:val="en-US" w:eastAsia="en-US"/>
              </w:rPr>
              <w:t>-II-77* «Защитные  сооружения  гражданской  обороны»,  разделы  3  -  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kern w:val="2"/>
              </w:rPr>
              <w:t>СНиП 2.01.51-90 «Инженерно-технические мероприятия гражданской обороны»  п.2.1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/>
              <w:t>П. №6  письма  МЧС РФ  от 21 июня 2007 г. N 1-4-60-5-14 «Методика списания  ЗС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/>
              <w:t>Приложение  № 21   к   п. 2.9  Приказа МЧС РФ от 15 декабря 2002  № 583 "Об утверждении и введении в действие Правил эксплуатации защитных сооружений гражданской обороны".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iCs/>
              </w:rPr>
              <w:t>СП 13-102-2003, рекомендации  по обследованию и оценке технического состояния крупнопанельных и каменных зданий ЦНИИСК им. Кучеренко, М. 1988 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СН 43-96, методические  указаниями по техническому обследованию зданий М.Стройиздат 1968 г.</w:t>
            </w:r>
          </w:p>
          <w:p>
            <w:pPr>
              <w:pStyle w:val="Normal"/>
              <w:widowControl w:val="false"/>
              <w:ind w:left="39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едованию подлежат:</w:t>
            </w:r>
          </w:p>
          <w:p>
            <w:pPr>
              <w:pStyle w:val="Normal"/>
              <w:jc w:val="both"/>
              <w:rPr/>
            </w:pPr>
            <w:r>
              <w:rPr/>
              <w:t>1.Несущие наружные и внутренние стены;</w:t>
            </w:r>
          </w:p>
          <w:p>
            <w:pPr>
              <w:pStyle w:val="Normal"/>
              <w:jc w:val="both"/>
              <w:rPr/>
            </w:pPr>
            <w:r>
              <w:rPr/>
              <w:t>2. Конструкции перекрытия ЗС 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Состав работ  по обследованию ЗС 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выполнение   контрольных   обмерных   работ,   необходимых  для  проверочных расчетов конструк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ведение  анализа  инженерно-геологических  условий  площадки строительства   для   определения   грунтов,  подстилающих  подошву фундаментов (по данным предыдущих изыскани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верка   прочности   конструкционных   материалов   для определения  несущей  способности  конструкций  ЗС ГО на восприятие  действующих и нормативных нагруз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проведение  проверочных  расчетов  конструкций сооружения с целью  определения максимально допустимых нагрузок и сравнение их с нормативными динамическими нагрузками для ЗС 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Конечная цель обслед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подготовка  технического заключения о фактическом состоянии  ЗС 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пределение  максимально  допустимых  нагрузок  на  конструкции сооружения и сравнение их с нормативными нагрузками для ЗС ГО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Элементы объекта, подлежащие обследованию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троительные конструкции ЗС ГО:</w:t>
            </w:r>
          </w:p>
          <w:p>
            <w:pPr>
              <w:pStyle w:val="Normal"/>
              <w:jc w:val="both"/>
              <w:rPr/>
            </w:pPr>
            <w:r>
              <w:rPr/>
              <w:t>1.Несущие наружные и внутренние стены;</w:t>
            </w:r>
          </w:p>
          <w:p>
            <w:pPr>
              <w:pStyle w:val="Normal"/>
              <w:jc w:val="both"/>
              <w:rPr/>
            </w:pPr>
            <w:r>
              <w:rPr/>
              <w:t>2. Конструкции перекрытия ЗС ГО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составил: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.  отдела  ЭиС  ЗС  МКУ «СМИ»                                                                            Гайдоба В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textAlignment w:val="baseline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200" w:hanging="0"/>
      <w:textAlignment w:val="baseline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400" w:hanging="0"/>
      <w:textAlignment w:val="baseline"/>
    </w:pPr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6:00Z</dcterms:created>
  <dc:creator>Технадзор</dc:creator>
  <dc:description/>
  <cp:keywords/>
  <dc:language>en-US</dc:language>
  <cp:lastModifiedBy>Науменко Д.С.</cp:lastModifiedBy>
  <cp:lastPrinted>2013-08-27T12:22:00Z</cp:lastPrinted>
  <dcterms:modified xsi:type="dcterms:W3CDTF">2013-09-13T04:46:00Z</dcterms:modified>
  <cp:revision>8</cp:revision>
  <dc:subject/>
  <dc:title>УТВЕРЖДАЮ</dc:title>
</cp:coreProperties>
</file>