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</w:rPr>
      </w:pPr>
      <w:r>
        <w:rPr>
          <w:b/>
          <w:caps/>
        </w:rPr>
        <w:t>обоснование начальной максимальной цены н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оревнований по теннису (в рамках реализации календаря спортивно-массовых и физкультурно-оздоровительных мероприятий на 2013 год п. 2.50.1; 2.50.2) согласно п. 1.3.1 постановления администрации г. Перми от 05.12.2008 г. № 1166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года 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года  № СЭД-15-01-03-8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квартал 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по теннису (открытый турнир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 – 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 – 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ая продукция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мпионат города по теннису «Большой Тандем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 – 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 – 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ая продукция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09-12T09:19:00Z</dcterms:modified>
  <cp:revision>88</cp:revision>
  <dc:subject/>
  <dc:title>Котировка</dc:title>
</cp:coreProperties>
</file>