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Техническое задание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>(При заключения муниципального контракта является неотъемлемым приложением №1 к муниципальному контракту</w:t>
      </w:r>
      <w:r>
        <w:rPr>
          <w:b/>
          <w:bCs/>
          <w:caps/>
          <w:color w:val="000000"/>
          <w:u w:val="single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услуг</w:t>
      </w:r>
      <w:r>
        <w:rPr/>
        <w:t xml:space="preserve">: </w:t>
      </w:r>
      <w:r>
        <w:rPr>
          <w:sz w:val="22"/>
          <w:szCs w:val="22"/>
        </w:rPr>
        <w:t>Оказание услуг по организации и проведению соревнований по теннису (в рамках реализации календаря спортивно-массовых и физкультурно-оздоровительных мероприятий на 2013 год п. 2.50.1; 2.50.2) согласно п. 1.3.1 постановления администрации г. Перми от 05.12.2008 г. № 1166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максимальная цена </w:t>
      </w:r>
      <w:r>
        <w:rPr/>
        <w:t>- 100 000,00 руб.</w:t>
      </w:r>
    </w:p>
    <w:p>
      <w:pPr>
        <w:pStyle w:val="Normal"/>
        <w:rPr/>
      </w:pPr>
      <w:r>
        <w:rPr>
          <w:b/>
        </w:rPr>
        <w:t>Сроки оказания услуг: д</w:t>
      </w:r>
      <w:r>
        <w:rPr/>
        <w:t>о 30 декабря  2013 г.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г.Пермь, теннисные корты</w:t>
      </w:r>
    </w:p>
    <w:p>
      <w:pPr>
        <w:pStyle w:val="Normal"/>
        <w:jc w:val="both"/>
        <w:rPr/>
      </w:pPr>
      <w:r>
        <w:rPr/>
        <w:t xml:space="preserve">Перечень, характеристика и объём оказываемых услуг: </w:t>
        <w:tab/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3761"/>
        <w:gridCol w:w="7471"/>
        <w:gridCol w:w="1964"/>
      </w:tblGrid>
      <w:tr>
        <w:trPr>
          <w:trHeight w:val="1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color w:val="000000"/>
              </w:rPr>
            </w:pPr>
            <w:r>
              <w:rPr>
                <w:b/>
              </w:rPr>
              <w:t>пункта календаря спортивно-массовых и физкультурно-оздоровительных мероприят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Этапа Муниципального контракта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Характер</w:t>
            </w:r>
            <w:bookmarkStart w:id="0" w:name="_GoBack"/>
            <w:bookmarkEnd w:id="0"/>
            <w:r>
              <w:rPr>
                <w:b/>
                <w:color w:val="000000"/>
              </w:rPr>
              <w:t>истики (услуг); требования, предъявляемые к работам (услугам)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финансир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8" w:hRule="atLeast"/>
        </w:trPr>
        <w:tc>
          <w:tcPr>
            <w:tcW w:w="1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2.50.1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енство города (открытый турнир) по теннис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/октябрь - ноябрь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ревн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диночный разря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Кол – во участников – не менее 60 чел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Разработка Положения</w:t>
            </w:r>
            <w:r>
              <w:rPr/>
              <w:t xml:space="preserve"> о проведении соревнования. 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      </w:r>
            <w:r>
              <w:rPr>
                <w:b/>
              </w:rPr>
              <w:t>Приложение №1</w:t>
            </w:r>
            <w:r>
              <w:rPr/>
      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 Исполнитель Контракта обязан представлять Заказчику </w:t>
            </w:r>
            <w:r>
              <w:rPr>
                <w:b/>
              </w:rPr>
              <w:t>Положение</w:t>
            </w:r>
            <w:r>
              <w:rPr/>
              <w:t xml:space="preserve"> о проведении соревнования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Составление Сметы расходов</w:t>
            </w:r>
            <w:r>
              <w:rPr/>
              <w:t xml:space="preserve"> на проведение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мета должна быть составлена 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города Перми  от 09.02.2012г.№  СЭД-15-01-03-26 (</w:t>
            </w:r>
            <w:r>
              <w:rPr>
                <w:b/>
              </w:rPr>
              <w:t>Приложение №1</w:t>
            </w:r>
            <w:r>
              <w:rPr/>
              <w:t xml:space="preserve"> к  Приказу от  09.02.2012г.№  СЭД-15-01-03-26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1. Исполнитель Контракта обязан представлять Заказчику Смету расходов по соревнованию - в течение 3-х рабочих дней с момента заключения Муниципального контракта на соглас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Обеспечение помещениями, спортивными сооружениями и необходимым техническим инвентарем и оборудованием для проведения спортивных соревнований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3.1.Спортивное мероприятие должно проводиться на спортивном сооружении (с наличием соответствующих требований площадки для игры в теннис), отвечающих требованиям нормативно-правовых актов, действующих на территории Российской Федерации (</w:t>
            </w:r>
            <w:r>
              <w:rPr>
                <w:color w:val="000000"/>
              </w:rPr>
              <w:t>а также при условии наличия актов готовности объектов спорта к проведению мероприятия, утверждаемых в установленном порядке)</w:t>
            </w:r>
            <w:r>
              <w:rPr/>
              <w:t xml:space="preserve"> и направленных на обеспечение общественного порядка и безопасности участников и зрителей.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Наличие на спортивном сооружении (спортивной площадки) соответствующего спортивного инвентаря. Наличие раздевалок, туалетных комнат, душевых кабин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</w:rPr>
              <w:t>4.</w:t>
            </w:r>
            <w:r>
              <w:rPr/>
              <w:t>Необходимо обеспечение безопасности участников и зрителей во время проведения меропри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Дежурство медика от начала и до конца проведения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color w:val="000000"/>
              </w:rPr>
              <w:t>.О</w:t>
            </w:r>
            <w:r>
              <w:rPr/>
              <w:t>беспечение спортивного мероприятия информационной продукцией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1. Размещение информации о проводимом мероприятии в сети Интернет; в СМИ; Афиши. В указанной информационной продукции должно быть размещено наименование Муниципального  заказч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7.</w:t>
            </w:r>
            <w:r>
              <w:rPr>
                <w:color w:val="000000"/>
              </w:rPr>
              <w:t>Подготовка пресс-релиза по итогам проведения</w:t>
            </w:r>
            <w:r>
              <w:rPr/>
              <w:t xml:space="preserve"> соревнований и размещение в сети Интернет; в СМИ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</w:t>
            </w:r>
            <w:r>
              <w:rPr/>
              <w:t xml:space="preserve"> Организация работы судейской коллеги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7.1.</w:t>
            </w:r>
            <w:r>
              <w:rPr>
                <w:spacing w:val="-4"/>
              </w:rPr>
              <w:t xml:space="preserve">Организация работы </w:t>
            </w:r>
            <w:r>
              <w:rPr/>
              <w:t>судейской коллегии</w:t>
            </w:r>
            <w:r>
              <w:rPr>
                <w:spacing w:val="-4"/>
              </w:rPr>
              <w:t xml:space="preserve"> предусматривает своевременную доставку реквизита, оргтехники, канцелярских товаров и судейского оборудования,  сбор, комплектацию и архивирование протоколов судейства, информирование (в рамках программы мероприятия) участников о результатах работы судейских </w:t>
            </w:r>
            <w:r>
              <w:rPr/>
              <w:t xml:space="preserve">коллегий (бригад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Формирование состава судейской коллегии (бригад) из числа специалистов, имеющих судейскую категорию. Формируется необходимое количество судей в соответствии с правилами по видам спорта.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>Обеспечение  победителей и призеров спортивных соревнованийнаградной (призовой) атрибутикой: кубки, медал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.1.Услуги по организации  проведения открытия и закрытия соревнований,  церемонии награждения  пьедестала для награжд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Особые услов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оставление полного текстового (технического отчета) на бумажном и электронном носителе, по завершению мероприятий  и финансового отчета как до, так и после 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физической культуре  и спорту администрации  города Перми от16.09.2010г.№ 70/1 (Раздел отчетность и контроль и Приложение №3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11.1.Обязательное предоставление фото или видеоматериалов на электронном носителе, с обязательным включением общих планов мероприят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0 000,0</w:t>
            </w:r>
          </w:p>
        </w:tc>
      </w:tr>
      <w:tr>
        <w:trPr>
          <w:trHeight w:val="168" w:hRule="atLeast"/>
        </w:trPr>
        <w:tc>
          <w:tcPr>
            <w:tcW w:w="1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2.50.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Чемпионат города по теннису «Большой Танде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/ноябрь – декабрь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оревн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диночный разря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 – во участников – не менее 60 чел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Разработка Положения</w:t>
            </w:r>
            <w:r>
              <w:rPr/>
              <w:t xml:space="preserve"> о проведении соревнования. 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      </w:r>
            <w:r>
              <w:rPr>
                <w:b/>
              </w:rPr>
              <w:t>Приложение №1</w:t>
            </w:r>
            <w:r>
              <w:rPr/>
      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 Исполнитель Контракта обязан представлять Заказчику </w:t>
            </w:r>
            <w:r>
              <w:rPr>
                <w:b/>
              </w:rPr>
              <w:t>Положение</w:t>
            </w:r>
            <w:r>
              <w:rPr/>
              <w:t xml:space="preserve"> о проведении соревнования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Составление Сметы расходов</w:t>
            </w:r>
            <w:r>
              <w:rPr/>
              <w:t xml:space="preserve"> на проведение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мета должна быть составлена 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города Перми  от 09.02.2012г.№  СЭД-15-01-03-26 (</w:t>
            </w:r>
            <w:r>
              <w:rPr>
                <w:b/>
              </w:rPr>
              <w:t>Приложение №1</w:t>
            </w:r>
            <w:r>
              <w:rPr/>
              <w:t xml:space="preserve"> к  Приказу от  09.02.2012г.№  СЭД-15-01-03-26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1. Исполнитель Контракта обязан представлять Заказчику Смету расходов по соревнованию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Обеспечение помещениями, спортивными сооружениями и необходимым техническим инвентарем и оборудованием для проведения  спортивных соревнований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3.1. Спортивное мероприятие должно проводиться на спортивном сооружении (с наличием соответствующих требований площадки для игры в теннис), отвечающих требованиям нормативно-правовых актов, действующих на территории Российской Федерации (</w:t>
            </w:r>
            <w:r>
              <w:rPr>
                <w:color w:val="000000"/>
              </w:rPr>
              <w:t>а также при условии наличия актов готовности объектов спорта к проведению мероприятия, утверждаемых в установленном порядке)</w:t>
            </w:r>
            <w:r>
              <w:rPr/>
              <w:t xml:space="preserve"> и направленных на обеспечение общественного порядка и безопасности участников и зрителей.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Наличие на спортивном сооружении (спортивной площадки) соответствующего спортивного инвентаря. Наличие раздевалок, туалетных комнат, душевых кабин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</w:rPr>
              <w:t>4.</w:t>
            </w:r>
            <w:r>
              <w:rPr/>
              <w:t>Необходимо обеспечение безопасности участников и зрителей во время проведения меропри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Дежурство медика от начала и до конца проведения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color w:val="000000"/>
              </w:rPr>
              <w:t>.О</w:t>
            </w:r>
            <w:r>
              <w:rPr/>
              <w:t>беспечение спортивного мероприятия информационной продукцией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1. Размещение информации о проводимом мероприятии в сети Интернет; в СМИ; Афиши. В указанной информационной продукции должно быть размещено наименование Муниципального  заказч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7.</w:t>
            </w:r>
            <w:r>
              <w:rPr>
                <w:color w:val="000000"/>
              </w:rPr>
              <w:t xml:space="preserve">Подготовка пресс-релиза по итогам проведения </w:t>
            </w:r>
            <w:r>
              <w:rPr/>
              <w:t xml:space="preserve"> соревнований и размещение в сети Интернет; в СМИ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</w:t>
            </w:r>
            <w:r>
              <w:rPr/>
              <w:t xml:space="preserve"> Организация работы судейской коллеги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7.1.</w:t>
            </w:r>
            <w:r>
              <w:rPr>
                <w:spacing w:val="-4"/>
              </w:rPr>
              <w:t xml:space="preserve">Организация работы </w:t>
            </w:r>
            <w:r>
              <w:rPr/>
              <w:t xml:space="preserve">судейской коллегии </w:t>
            </w:r>
            <w:r>
              <w:rPr>
                <w:spacing w:val="-4"/>
              </w:rPr>
              <w:t xml:space="preserve"> предусматривает своевременную доставку реквизита, оргтехники, канцелярских товаров и судейского оборудования,  сбор, комплектацию и архивирование протоколов судейства, информирование (в рамках программы мероприятия) участников о результатах работы судейских </w:t>
            </w:r>
            <w:r>
              <w:rPr/>
              <w:t xml:space="preserve">коллегий (бригад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Формирование состава судейской коллегии (бригад) из числа специалистов, имеющих судейскую категорию. Формируется необходимое количество судей в соответствии с правилами по видам спорта.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>Обеспечение  победителей и призеров спортивных соревнований наградной (призовой) атрибутикой: кубки, медал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.1.Услуги по организации  проведения открытия и закрытия соревнований, церемонии награждения  пьедестала для награжд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Особые услов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оставление полного текстового (технического отчета) на бумажном и электронном носителе, по завершению мероприятий  и финансового отчета как до, так и после 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Раздел отчетность и контроль и Приложение №3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11.1.Обязательное предоставление фото или видеоматериалов на электронном носителе, с обязательным включением общих планов мероприят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 xml:space="preserve">0 000,0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exact" w:line="20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32:00Z</dcterms:created>
  <dc:creator>asus</dc:creator>
  <dc:description/>
  <cp:keywords/>
  <dc:language>en-US</dc:language>
  <cp:lastModifiedBy>Степанова Анна Владимировна</cp:lastModifiedBy>
  <dcterms:modified xsi:type="dcterms:W3CDTF">2013-09-12T09:19:00Z</dcterms:modified>
  <cp:revision>12</cp:revision>
  <dc:subject/>
  <dc:title>ТЕХНИЧЕСКОЕ ЗАДАНИЕ </dc:title>
</cp:coreProperties>
</file>