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униципальное бюджетное учреждение здравоохранения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. Пермь                                                                                                  </w:t>
        <w:tab/>
        <w:tab/>
        <w:tab/>
        <w:t>05.09.2013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  <w:t xml:space="preserve">Председатель Единой комиссии: </w:t>
        <w:tab/>
        <w:tab/>
        <w:t>Рожко  П.П.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  <w:t xml:space="preserve"> </w:t>
      </w:r>
      <w:r>
        <w:rPr/>
        <w:t>Главная медсестра                                      Зуева Н.Л.</w:t>
      </w:r>
    </w:p>
    <w:p>
      <w:pPr>
        <w:pStyle w:val="Normal"/>
        <w:rPr/>
      </w:pPr>
      <w:r>
        <w:rPr/>
        <w:t xml:space="preserve">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>Экономист                                                    Гузаева А.Р.</w:t>
      </w:r>
    </w:p>
    <w:p>
      <w:pPr>
        <w:pStyle w:val="Normal"/>
        <w:rPr/>
      </w:pPr>
      <w:r>
        <w:rPr/>
        <w:t>Экономист                                                    Газизова Л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автотранспортных услуг при размещении заказа путем запроса котировок со сроком оказания услуг с момента подписания договора по 31.01.2014 г., использовали следующие источники информации о ценах услуг, являющихся предметом заказа:</w:t>
      </w:r>
    </w:p>
    <w:p>
      <w:pPr>
        <w:pStyle w:val="Normal"/>
        <w:jc w:val="both"/>
        <w:rPr/>
      </w:pPr>
      <w:r>
        <w:rPr/>
        <w:t>ранее заключенный договор № 0356300165913000034 от 01.07.2013 г. и коммерческое предложения участника рынка указанных услуг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говор № 0356300165913000034 от 01.07.2013 г.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125 руб./час.;</w:t>
      </w:r>
    </w:p>
    <w:p>
      <w:pPr>
        <w:pStyle w:val="Normal"/>
        <w:ind w:left="5664" w:firstLine="708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Spektra</w:t>
      </w:r>
      <w:r>
        <w:rPr/>
        <w:t xml:space="preserve"> – 125 руб./час.</w:t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ммерческое предложение №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ОО «Магистраль» </w:t>
        <w:tab/>
        <w:t xml:space="preserve"> 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50 руб./час.;</w:t>
      </w:r>
    </w:p>
    <w:p>
      <w:pPr>
        <w:pStyle w:val="Normal"/>
        <w:ind w:left="4248" w:firstLine="708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5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ерческое предложение № 2  </w:t>
        <w:tab/>
      </w:r>
    </w:p>
    <w:p>
      <w:pPr>
        <w:pStyle w:val="Normal"/>
        <w:ind w:left="720" w:hanging="0"/>
        <w:rPr/>
      </w:pPr>
      <w:r>
        <w:rPr/>
        <w:t xml:space="preserve">ИП Гребенец А.А.                               </w:t>
        <w:tab/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 xml:space="preserve"> – 240 руб./час.;</w:t>
      </w:r>
    </w:p>
    <w:p>
      <w:pPr>
        <w:pStyle w:val="Normal"/>
        <w:ind w:left="4534" w:firstLine="422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 xml:space="preserve"> – 240 руб./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 определении цены услуги комиссия решила руководствоваться средней ценой из предложенных цен.</w:t>
      </w:r>
    </w:p>
    <w:p>
      <w:pPr>
        <w:pStyle w:val="Normal"/>
        <w:rPr/>
      </w:pP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Logan</w:t>
      </w:r>
      <w:r>
        <w:rPr/>
        <w:t>: (125+250+240)/3= 205 руб./час.       205руб/час * 656 час = 134 4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Accent</w:t>
      </w:r>
      <w:r>
        <w:rPr/>
        <w:t>: (125+250+240)/3= 205 руб./час     205руб/час * (1066+492)час =319 39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134 480,00 + 319 390,00 = 453 870,0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изложенного, комиссия решила установить максимальную цену договора         453 870,00 (Четыреста пятьдесят три тысячи восемьсот семьдесят рублей 00 копеек)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и комиссии:                                                                         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Зуева Н.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Самойлова Е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узаева А.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Газизова Л.М.</w:t>
      </w:r>
    </w:p>
    <w:sectPr>
      <w:type w:val="nextPage"/>
      <w:pgSz w:w="11906" w:h="16838"/>
      <w:pgMar w:left="1418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25:00Z</dcterms:created>
  <dc:creator>USER</dc:creator>
  <dc:description/>
  <cp:keywords/>
  <dc:language>en-US</dc:language>
  <cp:lastModifiedBy>USER</cp:lastModifiedBy>
  <cp:lastPrinted>2013-05-14T09:52:00Z</cp:lastPrinted>
  <dcterms:modified xsi:type="dcterms:W3CDTF">2013-09-11T07:17:00Z</dcterms:modified>
  <cp:revision>5</cp:revision>
  <dc:subject/>
  <dc:title>Муниципальное управление здравоохранения Администрации   г</dc:title>
</cp:coreProperties>
</file>