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3» сентября 2013г № 035630009561300004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свежие, красные и зеленые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Т 27572-87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6270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свежие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8607,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ся поставляемая продукция – урожай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12T14:53:00Z</cp:lastPrinted>
  <dcterms:modified xsi:type="dcterms:W3CDTF">2013-09-12T08:53:00Z</dcterms:modified>
  <cp:revision>66</cp:revision>
  <dc:subject/>
  <dc:title>Информация о конкурсах</dc:title>
</cp:coreProperties>
</file>