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 и договора предыдущего периода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шино-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договора за предыдущий период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д Фокус или «эквивалент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6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6048,83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АЗ-2114 или «эквивалент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6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467,36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1516,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услуги  на основании коммерческих предложений,  прайс-листов Поставщиков и договора предыдущего периода, составляет 241516,19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9-12T15:03:00Z</cp:lastPrinted>
  <dcterms:modified xsi:type="dcterms:W3CDTF">2013-09-12T09:04:00Z</dcterms:modified>
  <cp:revision>48</cp:revision>
  <dc:subject/>
  <dc:title/>
</cp:coreProperties>
</file>