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" w:hanging="0"/>
        <w:contextualSpacing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 и договора предыдущего периода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шино-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договора за предыдущий период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ставщи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З 32213  или «эквивале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7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9,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48,0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4048,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услуги  на основании коммерческих предложений  и  прайс-листов Поставщиков и договора предыдущего периода, составляет 194048,00 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3-09-12T15:13:00Z</cp:lastPrinted>
  <dcterms:modified xsi:type="dcterms:W3CDTF">2013-09-12T09:13:00Z</dcterms:modified>
  <cp:revision>50</cp:revision>
  <dc:subject/>
  <dc:title/>
</cp:coreProperties>
</file>