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0» сентября  2013 года  №085630000021300003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(подпись)                                    (ФИО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3-09-10T08:20:00Z</dcterms:modified>
  <cp:revision>32</cp:revision>
  <dc:subject/>
  <dc:title>СОГЛАСОВАНО</dc:title>
</cp:coreProperties>
</file>