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460"/>
        <w:gridCol w:w="3820"/>
        <w:gridCol w:w="1338"/>
        <w:gridCol w:w="1668"/>
        <w:gridCol w:w="1580"/>
      </w:tblGrid>
      <w:tr>
        <w:trPr>
          <w:trHeight w:val="495" w:hRule="atLeast"/>
        </w:trPr>
        <w:tc>
          <w:tcPr>
            <w:tcW w:w="1060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  <w:br/>
              <w:t>к Извещению о проведении запроса котировок</w:t>
            </w:r>
          </w:p>
        </w:tc>
      </w:tr>
      <w:tr>
        <w:trPr>
          <w:trHeight w:val="24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транспортных услуг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период с 01.10.2013 г. по 31.12.2013 г.</w:t>
            </w:r>
          </w:p>
        </w:tc>
      </w:tr>
      <w:tr>
        <w:trPr>
          <w:trHeight w:val="27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 и марка автомобиля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автомобиля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 в течение суток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редоставления транспорта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рабочих часов в году</w:t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 или "эквивалент"</w:t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-24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лина-4100см, ширина-1620см, высота-1415см, клиренс-165 см, 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24.00 (выходные и праздничные дни)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алон - тканевый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од выпуска — не ранее 2010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 или "эквивалент"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ьская, 33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дверей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лина-4170см, ширина-1700см, высота-1435см, клиренс-160 с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алон - тканевый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 или "эквивалент"</w:t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7.00 час. 5 дней в неделю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ая, 82 Литер 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</w:t>
            </w:r>
          </w:p>
        </w:tc>
      </w:tr>
      <w:tr>
        <w:trPr>
          <w:trHeight w:val="103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 или "эквивалент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8.00 час. 5 дней в неде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ая, 82 Литер В (администрац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од выпуска — не ранее 2010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сто оказания услуги: территория г. Пермь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 – седан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ыбалко, 2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</w:t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, мм. - длина- 4145 - высота - 1446 - ширина — 1620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сидячих мест в салоне — 5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вигатель - тип  - бензиновый - рабочий объем, л - 1450 - мощность нетто, кВТ (л.с.)/об.мин  - (72)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есная база, мм - 2424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двеска колес: - передняя - независимая, двойные поперечные рычаги, винтовые пружины, стабилизатор поперечной устойчивости - задняя - зависимая, неразъемная балка моста, продольные штанги, телескопические амортизаторы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ъем топливного бака, л  - 39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орожный просвет, мм. - 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од выпуска — не ранее 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есто оказания услуги: территория г. Перм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едоставление чистого изнутри и снаружи автотранспортного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Услуги должны оказываться с использованием шин, соответствующих сезонным и дорожным условия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Исполнитель обязан заменять транспортное средство на аналогичное в течение 1 часа, в случае полом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или "эквивалент"</w:t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 xml:space="preserve"> ча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д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, 24, 25, 26, 27, 30, 31 декабря 2013 года.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Екатерининская, 85, кааб. № 2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757 руб.</w:t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«Заказчик»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«Исполнитель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БУЗ «ГП № 12»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15pt" to="387.7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5pt" to="101.9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</w:tblGrid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.В. Штэфан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   .   .           )</w:t>
            </w:r>
          </w:p>
        </w:tc>
      </w:tr>
      <w:tr>
        <w:trPr>
          <w:trHeight w:val="315" w:hRule="atLeast"/>
        </w:trPr>
        <w:tc>
          <w:tcPr>
            <w:tcW w:w="735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М.П.                                                                                        М.П.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46:00Z</dcterms:created>
  <dc:creator>Econ_C10</dc:creator>
  <dc:description/>
  <cp:keywords/>
  <dc:language>en-US</dc:language>
  <cp:lastModifiedBy>P2kab514n2</cp:lastModifiedBy>
  <cp:lastPrinted>2013-06-13T11:34:00Z</cp:lastPrinted>
  <dcterms:modified xsi:type="dcterms:W3CDTF">2013-09-12T09:09:00Z</dcterms:modified>
  <cp:revision>7</cp:revision>
  <dc:subject/>
  <dc:title>Приложение № 1</dc:title>
</cp:coreProperties>
</file>