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6» сентября 201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 услуг по организации и проведению  мероприятий, посвященных Дню пожилых людей, на территории микрорайонов Индустриального района города Перми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8"/>
          <w:szCs w:val="28"/>
        </w:rPr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- № 29 от 11.09.2013;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- № б/н от 12.09.2013;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- № 174 от 12.09</w:t>
      </w:r>
      <w:r>
        <w:rPr/>
        <w:t>.2013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694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мерческое предложение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5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5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на контракт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5 000,00/3 = 95 000,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09-16T04:03:00Z</dcterms:modified>
  <cp:revision>50</cp:revision>
  <dc:subject/>
  <dc:title>Сценарный план</dc:title>
</cp:coreProperties>
</file>