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color w:val="000000"/>
          <w:sz w:val="24"/>
          <w:szCs w:val="24"/>
        </w:rPr>
      </w:pPr>
      <w:r>
        <w:rPr>
          <w:rFonts w:eastAsia="Calibri"/>
          <w:b/>
          <w:sz w:val="24"/>
          <w:szCs w:val="24"/>
          <w:lang w:eastAsia="en-US"/>
        </w:rPr>
        <w:t>Право заключения муниципального контракта на выполнение работ по текущему ремонту кровли зданий, расположенных по адресам: г. Пермь, ул. Ленина,34, ул. Сибирская,6, ул. Сибирская,8, ул. Сибирская,14, ул. Сибирская,17 А, ул. Сибирская, 27, ул. Ленина,27 А</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ровли зданий, расположенных по адресам:                 г. Пермь, ул. Ленина,34, ул. Сибирская,6, ул. Сибирская,8, ул. Сибирская,14, ул. Сибирская,17 А, ул. Сибирская,27, ул. Ленина,27 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ровли зданий, расположенных по адресам: г. Пермь, ул. Ленина,34, ул. Сибирская,6, ул. Сибирская,8, ул. Сибирская,14, ул. Сибирская,17 А, ул. Сибирская,27, ул. Ленина,2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64025 (Один миллион сто шестьдесят четыре тысячи двадцать пять) рублей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5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 xml:space="preserve"> ул. Ленина,34, ул. Сибирская,6, ул. Сибирская,8, ул. Сибирская,14, ул. Сибирская,17 А, ул. Сибирская,27, ул. Ленина,2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45 (Сорок пять)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numPr>
                <w:ilvl w:val="0"/>
                <w:numId w:val="0"/>
              </w:numPr>
              <w:autoSpaceDE w:val="false"/>
              <w:jc w:val="both"/>
              <w:outlineLvl w:val="1"/>
              <w:rPr>
                <w:sz w:val="22"/>
                <w:szCs w:val="22"/>
              </w:rPr>
            </w:pPr>
            <w:r>
              <w:rPr>
                <w:sz w:val="22"/>
                <w:szCs w:val="22"/>
              </w:rPr>
              <w:t>- ремонт, реставрация и воссоздание кровель,</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autoSpaceDE w:val="false"/>
              <w:jc w:val="both"/>
              <w:outlineLvl w:val="1"/>
              <w:rPr>
                <w:sz w:val="22"/>
                <w:szCs w:val="22"/>
              </w:rPr>
            </w:pPr>
            <w:r>
              <w:rPr>
                <w:sz w:val="22"/>
                <w:szCs w:val="22"/>
              </w:rPr>
              <w:t>- реставрация кровельных покрытий (ремонт, реставрация и воссоздания крове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11640 (Одиннадцать тысяч шестьсот сорок)  рублей 2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7 »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24 »</w:t>
            </w:r>
            <w:r>
              <w:rPr/>
              <w:t xml:space="preserve"> </w:t>
            </w:r>
            <w:r>
              <w:rPr>
                <w:rFonts w:cs="Times New Roman" w:ascii="Times New Roman" w:hAnsi="Times New Roman"/>
                <w:sz w:val="24"/>
                <w:szCs w:val="24"/>
              </w:rPr>
              <w:t>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11640 (Одиннадцать тысяч шестьсот сорок)  рублей 2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кровли зданий, расположенных по адресам: г. Пермь, ул. Ленина,34, ул. Сибирская 6, ул. Сибирская 8, ул. Сибирская 14, ул. Сибирская 17 А, ул. Сибирская 27, ул. Ленина 27 А.</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sz w:val="24"/>
          <w:szCs w:val="24"/>
          <w:lang w:eastAsia="en-US"/>
        </w:rPr>
        <w:t>на выполнение работ по текущему ремонту кровли зданий, расположенных по адресам: г. Пермь, ул. Ленина,34, ул. Сибирская 6, ул. Сибирская 8, ул. Сибирская 14, ул. Сибирская 17 А,                          ул. Сибирская 27, ул. Ленина 27 А.</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9:00 и в выходные дни.</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45 (Сорок пять) календарных дней с момента заключения муниципального контракта.</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 </w:t>
      </w:r>
      <w:r>
        <w:rPr>
          <w:rFonts w:eastAsia="Calibri"/>
          <w:sz w:val="24"/>
          <w:szCs w:val="24"/>
          <w:lang w:eastAsia="en-US"/>
        </w:rPr>
        <w:t>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26" w:hanging="0"/>
        <w:jc w:val="both"/>
        <w:rPr/>
      </w:pPr>
      <w:r>
        <w:rPr>
          <w:b/>
          <w:sz w:val="24"/>
          <w:szCs w:val="24"/>
        </w:rPr>
        <w:t>4.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jc w:val="both"/>
        <w:rPr>
          <w:rFonts w:eastAsia="Calibri"/>
          <w:sz w:val="24"/>
          <w:szCs w:val="24"/>
          <w:lang w:eastAsia="en-US"/>
        </w:rPr>
      </w:pPr>
      <w:r>
        <w:rPr>
          <w:rFonts w:eastAsia="Calibri"/>
          <w:sz w:val="24"/>
          <w:szCs w:val="24"/>
          <w:lang w:eastAsia="en-US"/>
        </w:rPr>
        <w:t>-Устройство обрешетки с огнезащитным покрытием антипиреном «ПИРИЛАКАС-3000» или эквивалентом, устройство гидроветрозащитного слоя.</w:t>
      </w:r>
    </w:p>
    <w:p>
      <w:pPr>
        <w:pStyle w:val="Normal"/>
        <w:tabs>
          <w:tab w:val="clear" w:pos="708"/>
          <w:tab w:val="left" w:pos="1429" w:leader="none"/>
        </w:tabs>
        <w:jc w:val="both"/>
        <w:rPr>
          <w:rFonts w:eastAsia="Calibri"/>
          <w:sz w:val="24"/>
          <w:szCs w:val="24"/>
          <w:lang w:eastAsia="en-US"/>
        </w:rPr>
      </w:pPr>
      <w:r>
        <w:rPr>
          <w:rFonts w:eastAsia="Calibri"/>
          <w:sz w:val="24"/>
          <w:szCs w:val="24"/>
          <w:lang w:eastAsia="en-US"/>
        </w:rPr>
        <w:t>-Лежачий фальц должен выполняться двойным и промазываться суриковой замазкой.</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7230" w:leader="none"/>
        </w:tabs>
        <w:rPr/>
      </w:pPr>
      <w:r>
        <w:rPr>
          <w:rFonts w:eastAsia="Calibri"/>
          <w:b/>
          <w:sz w:val="24"/>
          <w:szCs w:val="24"/>
          <w:lang w:eastAsia="en-US"/>
        </w:rPr>
        <w:t>5</w:t>
      </w:r>
      <w:r>
        <w:rPr/>
        <w:t xml:space="preserve">. Показатели, к качественным и количественным характеристикам материалов, используемых при выполнении работ.  </w:t>
      </w:r>
    </w:p>
    <w:tbl>
      <w:tblPr>
        <w:tblW w:w="9938" w:type="dxa"/>
        <w:jc w:val="left"/>
        <w:tblInd w:w="-20" w:type="dxa"/>
        <w:tblLayout w:type="fixed"/>
        <w:tblCellMar>
          <w:top w:w="0" w:type="dxa"/>
          <w:left w:w="108" w:type="dxa"/>
          <w:bottom w:w="0" w:type="dxa"/>
          <w:right w:w="108" w:type="dxa"/>
        </w:tblCellMar>
      </w:tblPr>
      <w:tblGrid>
        <w:gridCol w:w="640"/>
        <w:gridCol w:w="5034"/>
        <w:gridCol w:w="960"/>
        <w:gridCol w:w="1220"/>
        <w:gridCol w:w="2084"/>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08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328"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Рулонный материал кровельный Унифлек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8</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Замазка защит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Материалы рулонные кровельные для верхнего слоя, изопласт ЭКП-4.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1</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Колено из оцинкованной стали толщиной 0,55 мм, диаметром 140 мм, марка ТВ-14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Энергофлекс ДУ 54х9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0,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7</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Гидрофобизирующая замазка щелей, свищей кровель из оцинкованного листа Демоник (производства Бельгия) при расходе 0,1кг/м2 по цене 1 кг 450р./1,18/3,5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2</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8</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Лист оцинкованный толщ.0,7мм размер 1,25х2,5 (ВЕС 1ЛИСТА 17.81кг)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9</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оронка выпускная полиэстер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w:t>
            </w:r>
          </w:p>
        </w:tc>
        <w:tc>
          <w:tcPr>
            <w:tcW w:w="5034"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Снегозадержатель трубчатый (1,0м) (окрашенный чёрный) по цене 1 шт=950р./1,18/3,5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0,0</w:t>
            </w:r>
          </w:p>
        </w:tc>
        <w:tc>
          <w:tcPr>
            <w:tcW w:w="2084"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5034"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Снегозадержатель трубчатый (3,0м) (окрашенный чёрный) по цене 1 шт=1800р./1,18/3,5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7,0</w:t>
            </w:r>
          </w:p>
        </w:tc>
        <w:tc>
          <w:tcPr>
            <w:tcW w:w="2084"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5034" w:type="dxa"/>
            <w:tcBorders>
              <w:bottom w:val="single" w:sz="4" w:space="0" w:color="000000"/>
              <w:right w:val="single" w:sz="4" w:space="0" w:color="000000"/>
            </w:tcBorders>
          </w:tcPr>
          <w:p>
            <w:pPr>
              <w:pStyle w:val="Normal"/>
              <w:rPr>
                <w:rFonts w:ascii="Arial" w:hAnsi="Arial" w:cs="Arial"/>
              </w:rPr>
            </w:pPr>
            <w:r>
              <w:rPr>
                <w:rFonts w:cs="Arial" w:ascii="Arial" w:hAnsi="Arial"/>
              </w:rPr>
              <w:t>Стальной гнутый профиль (профилированный настил) по цене 1 м2=134,05р./1,18/3,5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2084"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текущему ремонту кровли зданий, расположенных по адресам: г. Пермь, ул. Ленина,34, ул. Сибирская,6, ул. Сибирская,8, ул. Сибирская,14, ул. Сибирская,17 А, ул. Сибирская, 27, ул. Ленина,27 А.</w:t>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9-06T10:56:00Z</cp:lastPrinted>
  <dcterms:modified xsi:type="dcterms:W3CDTF">2013-09-06T07:11:00Z</dcterms:modified>
  <cp:revision>110</cp:revision>
  <dc:subject/>
  <dc:title>СОГЛАСОВАНО</dc:title>
</cp:coreProperties>
</file>