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полуфабрикатов из говядины и пищевых суб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полуфабрикатов из говядины и пищевых суб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7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211 Субпродукты первой категории говяжьи</w:t>
              <w:br/>
              <w:t>1511451 Полуфабрикаты крупнокусковые натуральные из говяд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фабрикаты натуральные из говядины - 1831 кг; печень говяжья - 231 кг. Характеристики и график поставки товара приложены к извещению в виде файла (Приложение 1 "Техническое задание"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имеет возможность принять решение об одностороннем отказе от исполнения контракта в соответствии с гражданским законодательство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.12.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(или 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38:00Z</dcterms:created>
  <dc:creator>Администратор</dc:creator>
  <dc:description/>
  <dc:language>en-US</dc:language>
  <cp:lastModifiedBy>Коскова Лариса Александровна</cp:lastModifiedBy>
  <dcterms:modified xsi:type="dcterms:W3CDTF">2013-09-16T11:38:00Z</dcterms:modified>
  <cp:revision>2</cp:revision>
  <dc:subject/>
  <dc:title/>
</cp:coreProperties>
</file>