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6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  <w:br/>
              <w:t>1520125 Кефир</w:t>
              <w:br/>
              <w:t>1520162 Сметана 15% жирности</w:t>
              <w:br/>
              <w:t>1520301 Молоко коровье цельное сухое распылительной сушки</w:t>
              <w:br/>
              <w:t>1520451 Творог из обезжиренного молока</w:t>
              <w:br/>
              <w:t>1520501 Масло сливочное коровье несоленое</w:t>
              <w:br/>
              <w:t>1520533 Сыр жирный мелкий твердый «Голландский» брусковый</w:t>
              <w:br/>
              <w:t>1520702 Молоко цельное сгущенное с сахар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цельное нормализованное - 4350 л; Масло сливочное - 614 кг; Кефир - 2450 л; Сметана - 210 кг; Творог - 975 кг; Сыр твердый - 186 кг; Молоко сухое цельное - 200 кг; Молоко сгущенное - 405 банок. Характеристики и график поставки товара приложены к извещению в виде файла (Приложение 1 "Техническое задание"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имеет возможность принять решение об одностороннем отказе от исполнения контракта в соответствии с гражданским законодательств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12.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(или 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38:00Z</dcterms:created>
  <dc:creator>Администратор</dc:creator>
  <dc:description/>
  <dc:language>en-US</dc:language>
  <cp:lastModifiedBy>Коскова Лариса Александровна</cp:lastModifiedBy>
  <dcterms:modified xsi:type="dcterms:W3CDTF">2013-09-16T11:38:00Z</dcterms:modified>
  <cp:revision>2</cp:revision>
  <dc:subject/>
  <dc:title/>
</cp:coreProperties>
</file>