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  <w:t>version 1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Times New Roman" w:hAnsi="Times New Roman" w:eastAsia="Times New Roman" w:cs="Times New Roman"/>
          <w:b/>
          <w:b/>
          <w:bCs/>
          <w:kern w:val="2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48"/>
          <w:szCs w:val="48"/>
          <w:lang w:eastAsia="ru-RU"/>
        </w:rPr>
        <w:t>Извещение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омер извещ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15630005791300001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зготовлению (приобретению) 6 (Шести) остановочных павильонов и их установке на остановочные пункты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http://www.sberbank-ast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Заказчик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епартамент дорог и транспорта администрац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нахожд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>
          <w:rFonts w:ascii="Times New Roman" w:hAnsi="Times New Roman" w:eastAsia="Times New Roman" w:cs="Times New Roman"/>
          <w:b/>
          <w:b/>
          <w:bCs/>
          <w:sz w:val="27"/>
          <w:szCs w:val="27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7"/>
          <w:szCs w:val="27"/>
          <w:lang w:eastAsia="ru-RU"/>
        </w:rPr>
        <w:t>Контактная информация</w:t>
      </w:r>
    </w:p>
    <w:p>
      <w:pPr>
        <w:pStyle w:val="Normal"/>
        <w:spacing w:lineRule="auto" w:line="240" w:before="280" w:after="280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чтовый адре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оссийская Федерация, 614060, Пермский край, Пермь г, ул.Уральская, 108а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ddit@gorodperm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Телефон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3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Факс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+7 (342) 2819646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нтактное лицо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ялых Анастасия Юрье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Предмет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ыполнение работ по изготовлению (приобретению) 6 (Шести) остановочных павильонов и их установке на остановочные пункты городского пассажирского транспорта на территории города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748 800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4520000 Услуги по проведению общих строительных работ по возведению зданий и сооружений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соответствии с техническим заданием (Приложение №1 к документации об открытом аукционе в электронной форме)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Места установки остановочных павильонов указаны Заказчиком в техническом задании (Приложение №1 к документации об открытом аукционе в электронной форме)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бщий срок выполнения работ: начало выполнения работ – день заключения настоящего контракта, окончание выполнения работ - не позднее 15 ноября 2013 года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заявки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37 440,00 Российский рубль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74 88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контракта, или протокол разногласий. Обеспечение исполнения контракта предоставляется в сроки, определенные статьей 41.12 Федерального закона от 21.07.2005 № 94-ФЗ.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www.zakupki.gov.ru </w:t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280" w:after="280"/>
        <w:outlineLvl w:val="2"/>
        <w:rPr/>
      </w:pPr>
      <w:r>
        <w:rPr/>
        <w:t>Информация об аукционе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26.09.2013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2.10.201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right w:w="75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07.10.2013 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vanish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vanish/>
          <w:sz w:val="24"/>
          <w:szCs w:val="24"/>
          <w:lang w:eastAsia="ru-RU"/>
        </w:rPr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Опубликовано: </w:t>
            </w:r>
          </w:p>
        </w:tc>
        <w:tc>
          <w:tcPr>
            <w:tcW w:w="701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16.09.2013 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character" w:styleId="3">
    <w:name w:val="Заголовок 3 Знак"/>
    <w:basedOn w:val="Style13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6T09:14:00Z</dcterms:created>
  <dc:creator>nzas</dc:creator>
  <dc:description/>
  <cp:keywords/>
  <dc:language>en-US</dc:language>
  <cp:lastModifiedBy>nzas</cp:lastModifiedBy>
  <dcterms:modified xsi:type="dcterms:W3CDTF">2013-09-16T09:14:00Z</dcterms:modified>
  <cp:revision>3</cp:revision>
  <dc:subject/>
  <dc:title/>
</cp:coreProperties>
</file>