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2 ЭА от «10» сент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системы освещения. Замена светильников в здании женской консультации №1 по адресу г. Пермь,      ул. Солдатова, 42/1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-3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истемы освещения. Замена светильников в здании женской консультации №1 по адресу г. Пермь, ул. Солдатова, 42/1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лдатова,42/1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498 433,10 (Один миллион четыреста девяносто восемь тысяч четыреста тридцать три рубля, 1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сентя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сентя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сентября 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9-09T16:31:00Z</cp:lastPrinted>
  <dcterms:modified xsi:type="dcterms:W3CDTF">2013-09-10T09:46:00Z</dcterms:modified>
  <cp:revision>39</cp:revision>
  <dc:subject/>
  <dc:title>ИЗВЕЩЕНИЕ от 21 февраля 2011 года №3ЭА</dc:title>
</cp:coreProperties>
</file>