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59 ЭА от «10» сентября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аво заключения гражданско-правового договора на  ремонт актового зала в поликлинике №4, по адресу г.Пермь, ул.Куйбышева,111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2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Татьяна Александр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ктового зала в поликлинике №4 по адресу г.Пермь, ул,Куйбышева,111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111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3 989,55 (Пятьсот сорок три тысячи девятьсот восемьдесят девять рублей, 55 копеек)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сентября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сентября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0» сентября 2013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Список 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9-05T16:16:00Z</cp:lastPrinted>
  <dcterms:modified xsi:type="dcterms:W3CDTF">2013-09-10T09:42:00Z</dcterms:modified>
  <cp:revision>35</cp:revision>
  <dc:subject/>
  <dc:title>ИЗВЕЩЕНИЕ от 21 февраля 2011 года №3ЭА</dc:title>
</cp:coreProperties>
</file>