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/>
      </w:pPr>
      <w:r>
        <w:rPr>
          <w:b/>
          <w:sz w:val="24"/>
        </w:rPr>
        <w:t>МУНИЦИПАЛЬНЫЙ КОНТРАКТ №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на поставку компьютерной техники, комплектующих, оборудования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/>
      </w:pPr>
      <w:r>
        <w:rPr>
          <w:b/>
          <w:sz w:val="24"/>
        </w:rPr>
        <w:t>г. Пермь</w:t>
        <w:tab/>
        <w:tab/>
        <w:tab/>
        <w:t xml:space="preserve">                        </w:t>
        <w:tab/>
        <w:t xml:space="preserve">                « ___ » ____________ </w:t>
      </w:r>
      <w:r>
        <w:rPr>
          <w:sz w:val="24"/>
        </w:rPr>
        <w:t>_____ г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4"/>
        </w:rPr>
      </w:pPr>
      <w:r>
        <w:rPr>
          <w:b/>
          <w:sz w:val="24"/>
        </w:rPr>
        <w:t xml:space="preserve">Муниципальное казенное учреждение «Управление по эксплуатации административных зданий города Перми», </w:t>
      </w:r>
      <w:r>
        <w:rPr>
          <w:sz w:val="24"/>
        </w:rPr>
        <w:t>именуемое далее по тексту «Заказчик», в  лице руководителя Гагарина Александра Аркадьевича, действующего на основании Устава, с одной стороны, и  _______________________________,  именуемый (ое) в дальнейшем «Исполнитель», в лице _________________________, действующего на основании  ________________________________, с другой стороны, далее по тексту совместно именуемые «Стороны», заключили настоящий муниципальный контракт, (далее - Контракт) о нижеследующем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67"/>
        <w:jc w:val="both"/>
        <w:rPr/>
      </w:pPr>
      <w:r>
        <w:rPr>
          <w:sz w:val="24"/>
        </w:rPr>
        <w:t>1.1. Настоящий Контракт заключен на основании результатов размещения муниципального заказа с помощью запроса котировок (протокол от             «___»____________ 2013 г. № ________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67"/>
        <w:jc w:val="both"/>
        <w:rPr/>
      </w:pPr>
      <w:r>
        <w:rPr>
          <w:sz w:val="24"/>
        </w:rPr>
        <w:t xml:space="preserve">1.2. Исполнитель  обязуется </w:t>
      </w:r>
      <w:r>
        <w:rPr>
          <w:b/>
          <w:sz w:val="24"/>
        </w:rPr>
        <w:t>поставить (передать в собственность) компьютерную технику, комплектующие, оборудование</w:t>
      </w:r>
      <w:r>
        <w:rPr>
          <w:sz w:val="24"/>
        </w:rPr>
        <w:t xml:space="preserve"> (далее - «товар») в соответствии с техническим заданием (Приложение № 1 к контракту), спецификацией (Приложение № 2 к контракту), в сроки, установленные в п. 3.1. настоящего Контракта, а Заказчик обязуется принять поставленный товар и оплатить его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оимость  товара и порядок расчетов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1. Общая стоимость товара с учетом стоимости  упаковки, доставки, разгрузки товара по адресу Заказчика, а также уплаты налогов, сборов, таможенных пошлин и других обязательных платежей  составляет _______ (_________________________)</w:t>
      </w:r>
      <w:r>
        <w:rPr>
          <w:b/>
          <w:sz w:val="24"/>
        </w:rPr>
        <w:t xml:space="preserve"> </w:t>
      </w:r>
      <w:r>
        <w:rPr>
          <w:sz w:val="24"/>
        </w:rPr>
        <w:t>рублей, включая НДС (без НДС), далее - цена Контра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2.2. Стоимость товара по настоящему Контракту определена на основании результатов рассмотрения котировочной заявки Исполнителя. </w:t>
      </w:r>
    </w:p>
    <w:p>
      <w:pPr>
        <w:pStyle w:val="Normal"/>
        <w:shd w:fill="FFFFFF" w:val="clear"/>
        <w:spacing w:lineRule="auto" w:line="360"/>
        <w:ind w:firstLine="567"/>
        <w:rPr>
          <w:sz w:val="24"/>
        </w:rPr>
      </w:pPr>
      <w:r>
        <w:rPr>
          <w:sz w:val="24"/>
        </w:rPr>
        <w:t>2.3.</w:t>
      </w:r>
      <w:r>
        <w:rPr>
          <w:spacing w:val="-4"/>
          <w:sz w:val="24"/>
        </w:rPr>
        <w:t xml:space="preserve"> Форма оплаты — безналичный расчет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sz w:val="24"/>
        </w:rPr>
        <w:t xml:space="preserve">Расчет за поставленный товар производится Заказчиком в течение 15 (Пятнадцати) рабоч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2.4. Днем оплаты считается день списания денежных средств с лицевого счета Заказчик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5. Платежи по настоящему Контракту осуществляются в российских рублях.</w:t>
      </w:r>
    </w:p>
    <w:p>
      <w:pPr>
        <w:pStyle w:val="Style1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sz w:val="24"/>
        </w:rPr>
        <w:t xml:space="preserve">2.6. </w:t>
      </w:r>
      <w:r>
        <w:rPr>
          <w:color w:val="000000"/>
          <w:spacing w:val="-4"/>
          <w:sz w:val="24"/>
          <w:szCs w:val="24"/>
        </w:rPr>
        <w:t>В случае применения неустойки в соответствии с условиями Контракта, Заказчик производит оплату по Контракту за вычетом соответствующего размера неустойки.</w:t>
      </w:r>
    </w:p>
    <w:p>
      <w:pPr>
        <w:pStyle w:val="Style1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 xml:space="preserve">В данном случае оплата по Контракту осуществляется на основании акта сдачи-приемки товара, в котором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и порядок расчета неустойки, итоговая сумма, подлежащая оплате Исполнителю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. Сроки и условия постав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.1. Товар должен быть новым, ранее не используемым, поставлен Заказчику в полном объёме согласно техническому заданию (приложение №1) в </w:t>
      </w:r>
      <w:r>
        <w:rPr>
          <w:color w:val="000000"/>
          <w:sz w:val="24"/>
        </w:rPr>
        <w:t xml:space="preserve">течение </w:t>
      </w:r>
      <w:r>
        <w:rPr>
          <w:b/>
          <w:color w:val="000000"/>
          <w:sz w:val="24"/>
        </w:rPr>
        <w:t>10 (Десяти) календарных дн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 xml:space="preserve"> момента подписания муниципального Контракта</w:t>
      </w:r>
      <w:r>
        <w:rPr>
          <w:sz w:val="24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2. Поставка товара осуществляется транспортом Исполнителя. Риски утраты или порчи товара в процессе его поставки несет Исполнител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3.3. Товар поставляется Заказчику до места его расположения (г. Пермь, ул. Ленина, 23; Ленина, 85). Разгрузка, приемка товара по количеству и качеству производятся в соответствии с техническим заданием, спецификацией и только в присутствии представителей Заказчика и Исполнителя. При осуществлении приемки товара Заказчик обязан его осмотреть, проверить количество и качество. Датой поставки товара считается дата подписания акта сдачи - приёма това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3.4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м к Контракту техническом задании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3.5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Исполнителя. После получения подобного уведомления Исполнитель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3.6. При завершении поставки товара (части товара) оформляется акт сдачи – приемки товара, подписанный Заказчиком и Исполнителе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7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Исполнитель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. Требования к упаковк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4.1. Товар должен отгружаться в стандартной упаковке, обеспечивающей безопасную транспортировку,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 в зависимости от специфики товара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5. Обязанности сторон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z w:val="24"/>
        </w:rPr>
        <w:t>5.1. Заказчик обязуетс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5.1.1. Принять товар по адресу: г. Пермь, ул. Ленина, 23; Ленина, 85 в соответствии с техническим заданием (Приложение №1), спецификацией (Приложение № 2)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5.1.2. Оплатить товар в соответствии с разделом 2 настоящего Контра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5.2. Исполнитель обязуетс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5.2.1. Передать товар в собственность Заказчику в срок, установленный настоящим Контрактом, по адресу Заказчик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6. Гарант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6.1. Исполнитель гарантирует, что поставленный по настоящему Контракту товар полностью соответствует действующим стандартам, требованиям и техническому заданию. В подтверждение этого Исполнитель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6.2. На поставленный товар устанавливается гарантийный срок, который указан в техническом задании.                                                        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7. Ответственность сторон</w:t>
      </w:r>
    </w:p>
    <w:p>
      <w:pPr>
        <w:pStyle w:val="TextBodyIndent"/>
        <w:tabs>
          <w:tab w:val="clear" w:pos="567"/>
          <w:tab w:val="clear" w:pos="1440"/>
          <w:tab w:val="left" w:pos="720" w:leader="none"/>
        </w:tabs>
        <w:spacing w:lineRule="auto" w:line="360" w:before="0" w:after="0"/>
        <w:ind w:left="0" w:hanging="0"/>
        <w:rPr/>
      </w:pPr>
      <w:r>
        <w:rPr/>
        <w:tab/>
        <w:t>7.1. Виновная сторона несе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TextBodyIndent"/>
        <w:tabs>
          <w:tab w:val="clear" w:pos="567"/>
          <w:tab w:val="clear" w:pos="1440"/>
          <w:tab w:val="left" w:pos="720" w:leader="none"/>
        </w:tabs>
        <w:spacing w:lineRule="auto" w:line="360" w:before="0" w:after="0"/>
        <w:ind w:left="0" w:hanging="0"/>
        <w:rPr/>
      </w:pPr>
      <w:r>
        <w:rPr/>
        <w:tab/>
        <w:t>7.2.  За нарушение Исполнителем срока поставки товара Заказчик имеет право взыскать неустойку в размере 2 (Двух) %  от общей стоимости товара по Контракту за каждый день просрочки.</w:t>
        <w:tab/>
      </w:r>
    </w:p>
    <w:p>
      <w:pPr>
        <w:pStyle w:val="TextBodyIndent"/>
        <w:tabs>
          <w:tab w:val="clear" w:pos="567"/>
          <w:tab w:val="clear" w:pos="1440"/>
          <w:tab w:val="left" w:pos="720" w:leader="none"/>
        </w:tabs>
        <w:spacing w:lineRule="auto" w:line="360" w:before="0" w:after="0"/>
        <w:ind w:left="0" w:hanging="0"/>
        <w:rPr/>
      </w:pPr>
      <w:r>
        <w:rPr/>
        <w:tab/>
        <w:t>7</w:t>
      </w:r>
      <w:r>
        <w:rPr>
          <w:color w:val="000000"/>
        </w:rPr>
        <w:t xml:space="preserve">.3.  За нарушение сроков оплаты поставленного товара по настоящему Контракту Заказчиком, Исполнитель вправе потребовать уплаты неустойки 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 от Контрактной цены. </w:t>
      </w:r>
      <w:r>
        <w:rPr/>
        <w:t xml:space="preserve">Заказчик не несет ответственности за нарушение сроков оплаты в случае отсутствия бюджетного финансирования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7.4. </w:t>
      </w:r>
      <w:r>
        <w:rPr>
          <w:color w:val="000000"/>
          <w:sz w:val="24"/>
        </w:rPr>
        <w:t>В случае поставки товара ненадлежащего качества, Заказчик вправе по своему выбору потребовать от Исполнителя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возмещения своих расходов на устранение недостатков товара или замену его другим товаром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</w:rPr>
        <w:t>- замены товара ненадлежащего качества товаром, соответствующим настоящему Контракту в согласованные Сторонами сро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</w:rPr>
        <w:t>7.5. В случае ненадлежащего качества части товаров, Заказчик вправе осуществить в отношении этой части права, предусмотренные п. 3.5. настоящего Контра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</w:rPr>
        <w:t xml:space="preserve">7.6. Заказчик вправе отказаться от оплаты товара, не соответствующего требованиям, установленным законодательством для определения качества товара или настоящим Контрактом. 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>8. Вступление в силу, срок действия контракта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8.1. Настоящий Контракт вступает в силу с момента его подписания обеими сторонами и действует до полного исполнения всех обязательств сторонами по настоящему контракту. </w:t>
      </w:r>
    </w:p>
    <w:p>
      <w:pPr>
        <w:pStyle w:val="Normal"/>
        <w:spacing w:lineRule="auto" w:line="360"/>
        <w:rPr/>
      </w:pPr>
      <w:r>
        <w:rPr/>
        <w:tab/>
      </w:r>
      <w:r>
        <w:rPr>
          <w:bCs/>
          <w:sz w:val="24"/>
        </w:rPr>
        <w:t>8.2. Настоящий контракт составлен в 2-х экземплярах, равной юридической силы, по одному экземпляру для каждой стороны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>9. Внесение изменений и/или дополнений в Контракт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9.1. Все изменения и/или дополнения к настоящему Контракту осуществляются путем подписания Сторонами дополнительных соглашений, являющихся его неотъемлемой частью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10. Расторжение контракт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0.1. Настоящий Контракт может быть расторгнут по соглашению Сторон или по решению суда по основаниям, предусмотренным гражданским законодательством. Соглашение о расторжении Контракта совершается в той же форме, что и Контрак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10.2.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, либо неполучения ответа в 15-дневный срок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10.3. Если основанием для расторжения Контракта послужило существенное нарушение Контракта одной из Сторон, то другая Сторона вправе требовать возмещения убытков, причиненных расторжением Контракта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>11. Обстоятельства непреодолимой сил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обстоятельство (непреодолимая сила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известить другую сторону не позднее 5 (пяти) дней с момента возникновения таких обязательств, при этом срок выполнения обязательств по настоящему Контракту переносится соразмерно времени, в течение которого действовали указанные обстоятельства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4"/>
        </w:rPr>
        <w:t>12. Разрешение спор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2.1. Стороны обязуются прилагать все усилия к разрешению всех разногласий, возникающих между ними по Контракту, путем перегов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2.2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13. Прочие услов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3.1. Настоящий Контракт регулируется  законодательством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3.2. Контракт составлен и подписан на русском языке. Вся относящаяся к Контракту переписка и другая документация, которой обмениваются Стороны, должны быть составлены и подписаны на русском языке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4"/>
        </w:rPr>
        <w:t>13.3. Все сроки, указанные в настоящем Контракте, исчисляются с даты вступления контракта в силу. Контракт вступает в силу с момента подписания и действует до исполнения всех обязательств сторонами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4"/>
        </w:rPr>
        <w:t>13.4. Исполнитель самостоятельно оплачивает все налоги, пошлины, лицензионные сборы и другие обязательные платежи, взимаемые до момента поставки.</w:t>
      </w:r>
    </w:p>
    <w:p>
      <w:pPr>
        <w:pStyle w:val="Normal"/>
        <w:spacing w:lineRule="auto" w:line="360"/>
        <w:ind w:firstLine="627"/>
        <w:jc w:val="both"/>
        <w:rPr>
          <w:color w:val="000000"/>
          <w:sz w:val="24"/>
        </w:rPr>
      </w:pPr>
      <w:r>
        <w:rPr>
          <w:sz w:val="24"/>
        </w:rPr>
        <w:t>13.5. Для решения текущих вопросов по настоящему Контракту от Заказчика назначается ответственное лицо: Колегов Александр Иванович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color w:val="000000"/>
          <w:sz w:val="24"/>
        </w:rPr>
        <w:t>13.6. К настоящему Контракту прилагается: Приложение №1 «Техническое задание», Приложение № 2 «Спецификация».</w:t>
      </w:r>
    </w:p>
    <w:p>
      <w:pPr>
        <w:pStyle w:val="Normal"/>
        <w:spacing w:lineRule="auto" w:line="360"/>
        <w:ind w:firstLine="62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27"/>
        <w:jc w:val="center"/>
        <w:rPr/>
      </w:pPr>
      <w:r>
        <w:rPr>
          <w:b/>
          <w:sz w:val="24"/>
        </w:rPr>
        <w:t>14. Юридические адреса и банковские реквизиты сторо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3796"/>
      </w:tblGrid>
      <w:tr>
        <w:trPr/>
        <w:tc>
          <w:tcPr>
            <w:tcW w:w="437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КАЗЧИК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сполнитель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38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 Перми,             л/с 02975018912 Муниципальное казенное учреждение «Управление по эксплуатации административных зданий города Перми»,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 02975018912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А.Гагарин/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/___________/______________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3519" w:leader="none"/>
        </w:tabs>
        <w:jc w:val="right"/>
        <w:rPr/>
      </w:pPr>
      <w:r>
        <w:rPr>
          <w:sz w:val="24"/>
        </w:rPr>
        <w:tab/>
      </w:r>
      <w:r>
        <w:rPr>
          <w:sz w:val="20"/>
          <w:szCs w:val="20"/>
        </w:rPr>
        <w:t>Приложение № 1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муниципальному контракту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№</w:t>
      </w:r>
      <w:r>
        <w:rPr>
          <w:sz w:val="20"/>
          <w:szCs w:val="20"/>
        </w:rPr>
        <w:t>__________</w:t>
      </w:r>
    </w:p>
    <w:p>
      <w:pPr>
        <w:pStyle w:val="Normal"/>
        <w:tabs>
          <w:tab w:val="clear" w:pos="708"/>
          <w:tab w:val="left" w:pos="8477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8"/>
        <w:gridCol w:w="4835"/>
        <w:gridCol w:w="2158"/>
        <w:gridCol w:w="934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</w:rPr>
              <w:footnoteReference w:id="2"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 в комплекте (системный блок, монитор, источник бесперебойного питания, клавиатура, мышь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50 В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размер корпус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i-Tower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5,25"отсе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3,5"внутренних отсе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3,5"внешних отсе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и аудио разъемы на передней пан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ентилятора на передней и задней стенке корпуса 120x120 м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вентилятора в корпус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Noctua NF-S12B или эквивалент 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нская пла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Calibri" w:cs="Tahoma"/>
                <w:sz w:val="16"/>
                <w:szCs w:val="16"/>
                <w:lang w:val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val="en-US"/>
              </w:rPr>
              <w:t>MB ASUS Intel® C206</w:t>
            </w:r>
            <w:r>
              <w:rPr>
                <w:sz w:val="16"/>
                <w:szCs w:val="16"/>
              </w:rPr>
              <w:t xml:space="preserve"> или эквивалент </w:t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val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цессор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ahoma" w:hAnsi="Tahoma"/>
                <w:sz w:val="16"/>
                <w:szCs w:val="16"/>
                <w:lang w:val="en-US"/>
              </w:rPr>
              <w:t>Xeon E3-1225v2 3.20Ghz</w:t>
            </w:r>
            <w:r>
              <w:rPr>
                <w:rFonts w:eastAsia="Calibri"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ли эквивал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менее 3,2 Г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кэш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не менее 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М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ный кулер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ctua NH-C12P SE14 или эквивал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Foxline DIMM 4GB 1333 DDR3 CL9  (512*8)</w:t>
            </w:r>
            <w:r>
              <w:rPr>
                <w:sz w:val="16"/>
                <w:szCs w:val="16"/>
              </w:rPr>
              <w:t xml:space="preserve"> или эквивал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R-II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333 М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ём памят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 Г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кар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S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TS</w:t>
            </w:r>
            <w:r>
              <w:rPr>
                <w:sz w:val="16"/>
                <w:szCs w:val="16"/>
              </w:rPr>
              <w:t xml:space="preserve">450 </w:t>
            </w:r>
            <w:r>
              <w:rPr>
                <w:sz w:val="16"/>
                <w:szCs w:val="16"/>
                <w:lang w:val="en-US"/>
              </w:rPr>
              <w:t>ENGTS</w:t>
            </w:r>
            <w:r>
              <w:rPr>
                <w:sz w:val="16"/>
                <w:szCs w:val="16"/>
              </w:rPr>
              <w:t xml:space="preserve">450 </w:t>
            </w:r>
            <w:r>
              <w:rPr>
                <w:sz w:val="16"/>
                <w:szCs w:val="16"/>
                <w:lang w:val="en-US"/>
              </w:rPr>
              <w:t>D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L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DI</w:t>
            </w:r>
            <w:r>
              <w:rPr>
                <w:sz w:val="16"/>
                <w:szCs w:val="16"/>
              </w:rPr>
              <w:t>/1</w:t>
            </w:r>
            <w:r>
              <w:rPr>
                <w:sz w:val="16"/>
                <w:szCs w:val="16"/>
                <w:lang w:val="en-US"/>
              </w:rPr>
              <w:t>GD</w:t>
            </w:r>
            <w:r>
              <w:rPr>
                <w:sz w:val="16"/>
                <w:szCs w:val="16"/>
              </w:rPr>
              <w:t>3 или эквивал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Жестких диск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 SATA3 2Tb 7200 rpm 64Mb</w:t>
            </w:r>
            <w:r>
              <w:rPr>
                <w:sz w:val="16"/>
                <w:szCs w:val="16"/>
              </w:rPr>
              <w:t xml:space="preserve"> или эквивал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ATA 6Gb/s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не менее </w:t>
            </w:r>
            <w:r>
              <w:rPr>
                <w:sz w:val="16"/>
                <w:szCs w:val="16"/>
                <w:lang w:val="en-US"/>
              </w:rPr>
              <w:t>2000</w:t>
            </w:r>
            <w:r>
              <w:rPr>
                <w:sz w:val="16"/>
                <w:szCs w:val="16"/>
              </w:rPr>
              <w:t xml:space="preserve"> Г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7200 об/мин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менее 6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М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ический привод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VD RAM &amp; DVD±R/RW &amp; CDR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оптического прив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ATA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менее 2М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S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устойчив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S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ен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1600 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итор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96V3 Philips</w:t>
            </w:r>
            <w:r>
              <w:rPr>
                <w:sz w:val="16"/>
                <w:szCs w:val="16"/>
              </w:rPr>
              <w:t xml:space="preserve"> или эквивал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en-US"/>
              </w:rPr>
              <w:t>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ё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>иагона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9"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0 кд/м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463x358x204 м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овая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мс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 xml:space="preserve">азрешение экра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менее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80 x 10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терфейс монитора </w:t>
            </w:r>
            <w:r>
              <w:rPr>
                <w:sz w:val="18"/>
                <w:szCs w:val="18"/>
                <w:lang w:val="en-US"/>
              </w:rPr>
              <w:t>VGA</w:t>
            </w:r>
            <w:r>
              <w:rPr>
                <w:sz w:val="18"/>
                <w:szCs w:val="18"/>
              </w:rPr>
              <w:t xml:space="preserve"> (15-пиновый коннектор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b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 xml:space="preserve">егулировка положения экрана (наклон)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строенный блок питания монит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бесперебойного питани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val="en-US"/>
              </w:rPr>
              <w:t>Ippon Smart Power Pro 1400 black</w:t>
            </w:r>
            <w:r>
              <w:rPr>
                <w:rFonts w:eastAsia="Calibri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Tahoma" w:ascii="Tahoma" w:hAnsi="Tahoma"/>
                <w:sz w:val="16"/>
                <w:szCs w:val="16"/>
              </w:rPr>
              <w:t>или</w:t>
            </w:r>
            <w:r>
              <w:rPr>
                <w:rFonts w:eastAsia="Calibri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Tahoma" w:ascii="Tahoma" w:hAnsi="Tahoma"/>
                <w:sz w:val="16"/>
                <w:szCs w:val="16"/>
              </w:rPr>
              <w:t>эквивал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выходное напряж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  <w:r>
              <w:rPr>
                <w:sz w:val="16"/>
                <w:szCs w:val="16"/>
                <w:lang w:val="en-US"/>
              </w:rPr>
              <w:t>V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ая частота (синхронизированная с электросетью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ыходная мощность (В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00В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напряжение при работе от се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- 280В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батаре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служиваемая герметичная свинцово-кислотная батарея с загущенным электролитом: защита от утечек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-диспл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нтерфей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S23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ол</w:t>
            </w:r>
            <w:r>
              <w:rPr>
                <w:sz w:val="18"/>
                <w:szCs w:val="18"/>
              </w:rPr>
              <w:t>ичест</w:t>
            </w:r>
            <w:r>
              <w:rPr>
                <w:sz w:val="18"/>
                <w:szCs w:val="18"/>
                <w:lang w:val="en-US"/>
              </w:rPr>
              <w:t>во выходных розет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V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</w:t>
            </w:r>
            <w:r>
              <w:rPr>
                <w:sz w:val="18"/>
                <w:szCs w:val="18"/>
                <w:lang w:val="en-US"/>
              </w:rPr>
              <w:t>ащита от перегруз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уковой сигнал сигнал перехода в режим работы от аккумуляторов: особый сигнал исчерпания заряда батаре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 ле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Ethernet 10/100/1000 Мбит/се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год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видеообработки Аккорд-12Е с ключом защиты или эквивален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 видеосигна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сопротивл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О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реключения между канал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 мс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идеоканал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оцифровки и записи виде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150 </w:t>
            </w:r>
            <w:r>
              <w:rPr>
                <w:sz w:val="18"/>
                <w:szCs w:val="18"/>
                <w:lang w:val="en-US"/>
              </w:rPr>
              <w:t>FPS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изображения для каждой камер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768</w:t>
            </w:r>
            <w:r>
              <w:rPr>
                <w:sz w:val="18"/>
                <w:szCs w:val="18"/>
                <w:lang w:val="en-US"/>
              </w:rPr>
              <w:t>x576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I Express x1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C 5</w:t>
            </w:r>
            <w:r>
              <w:rPr>
                <w:sz w:val="18"/>
                <w:szCs w:val="18"/>
              </w:rPr>
              <w:t>В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внешняя панель для подключения видеокамер CVS-EX8 или эквивален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ключаемых кам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коммутационного кабе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 метр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еосервер </w:t>
            </w:r>
            <w:r>
              <w:rPr>
                <w:sz w:val="18"/>
                <w:szCs w:val="18"/>
                <w:lang w:val="en-US"/>
              </w:rPr>
              <w:t>Domin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-8 или эквивален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ногоканаль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пись и ретрансляция видеоклиентам изображений с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-кам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держка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 xml:space="preserve">-камер </w:t>
            </w:r>
            <w:r>
              <w:rPr>
                <w:sz w:val="18"/>
                <w:szCs w:val="18"/>
                <w:lang w:val="en-US"/>
              </w:rPr>
              <w:t>Arecont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MJPEG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264), </w:t>
            </w:r>
            <w:r>
              <w:rPr>
                <w:sz w:val="18"/>
                <w:szCs w:val="18"/>
                <w:lang w:val="en-US"/>
              </w:rPr>
              <w:t>Axis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MJPEG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264, </w:t>
            </w:r>
            <w:r>
              <w:rPr>
                <w:sz w:val="18"/>
                <w:szCs w:val="18"/>
                <w:lang w:val="en-US"/>
              </w:rPr>
              <w:t>PTZ</w:t>
            </w:r>
            <w:r>
              <w:rPr>
                <w:sz w:val="18"/>
                <w:szCs w:val="18"/>
              </w:rPr>
              <w:t>, звук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етевая плата LAN/Ethernet 10/100/1000 Mbp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е ПО с лицензией на неограниченное количество рабочих ме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идеоканал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удиоканал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записи на кана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 к/с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1)</w:t>
        <w:tab/>
        <w:t>Всё поставляемое оборудование должно быть новым, работоспособным и обеспечивать предусмотренную производителем функциональность;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2)</w:t>
        <w:tab/>
        <w:t>Товар должен быть поставлен с комплектом сопроводительной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 w:before="0" w:after="200"/>
        <w:ind w:firstLine="426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ставщик: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/_______/________________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19" w:leader="none"/>
        </w:tabs>
        <w:jc w:val="right"/>
        <w:rPr/>
      </w:pPr>
      <w:r>
        <w:rPr>
          <w:sz w:val="24"/>
        </w:rPr>
        <w:tab/>
      </w:r>
      <w:r>
        <w:rPr>
          <w:sz w:val="20"/>
          <w:szCs w:val="20"/>
        </w:rPr>
        <w:t>Приложение № 2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муниципальному контракту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№</w:t>
      </w:r>
      <w:r>
        <w:rPr>
          <w:sz w:val="20"/>
          <w:szCs w:val="20"/>
        </w:rPr>
        <w:t>__________ от _______2013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фикация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905"/>
        <w:gridCol w:w="841"/>
        <w:gridCol w:w="1640"/>
        <w:gridCol w:w="1895"/>
      </w:tblGrid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шт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НДС), руб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НДС), руб.</w:t>
            </w:r>
          </w:p>
        </w:tc>
      </w:tr>
      <w:tr>
        <w:trPr>
          <w:trHeight w:val="81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 в комплекте (системный блок, монитор, источник бесперебойного питания, клавиатура, мышь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видеообработки Аккорд-12Е с ключом защиты или эквивален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внешняя панель для подключения видеокамер CVS-EX8 или эквивален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сервер Domination IP-8 или эквивален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ставщик: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/_______/________________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73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hanging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31:00Z</dcterms:created>
  <dc:creator>nekrasova</dc:creator>
  <dc:description/>
  <cp:keywords/>
  <dc:language>en-US</dc:language>
  <cp:lastModifiedBy>Гусынина Марина Юрьевна</cp:lastModifiedBy>
  <cp:lastPrinted>2012-03-07T09:29:00Z</cp:lastPrinted>
  <dcterms:modified xsi:type="dcterms:W3CDTF">2013-09-06T12:09:00Z</dcterms:modified>
  <cp:revision>8</cp:revision>
  <dc:subject/>
  <dc:title>Приложение к  извещению №73  от  08</dc:title>
</cp:coreProperties>
</file>