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ремонту дорог общего пользования в пределах административных границ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дорог общего пользования в пределах административных границ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329 415 рублей 15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а, ул. Мира и шоссе Космонавтов.</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15 ноября 2013 год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составляет 24 месяца, течение которого начинается с даты приемки выполненных работ Заказчиком. </w:t>
            </w:r>
          </w:p>
          <w:p>
            <w:pPr>
              <w:pStyle w:val="Normal"/>
              <w:widowControl w:val="false"/>
              <w:autoSpaceDE w:val="false"/>
              <w:jc w:val="both"/>
              <w:rPr/>
            </w:pPr>
            <w:r>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6 470 рублей 75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lang w:val="en-US"/>
              </w:rPr>
              <w:t xml:space="preserve">21.09.2013 </w:t>
            </w:r>
            <w:r>
              <w:rPr/>
              <w:t>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rPr>
              <w:t>23.09.2013</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09.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2 941 рубль 51 копейка.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1</cp:lastModifiedBy>
  <cp:lastPrinted>2013-08-22T10:25:00Z</cp:lastPrinted>
  <dcterms:modified xsi:type="dcterms:W3CDTF">2013-09-13T08:57:00Z</dcterms:modified>
  <cp:revision>302</cp:revision>
  <dc:subject/>
  <dc:title/>
</cp:coreProperties>
</file>