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ind w:left="567" w:hanging="0"/>
        <w:contextualSpacing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 3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документации об открытом аукционе 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электронной форме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tbl>
      <w:tblPr>
        <w:tblW w:w="138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3210"/>
        <w:gridCol w:w="1860"/>
        <w:gridCol w:w="1710"/>
        <w:gridCol w:w="1766"/>
        <w:gridCol w:w="1417"/>
        <w:gridCol w:w="1276"/>
        <w:gridCol w:w="1806"/>
      </w:tblGrid>
      <w:tr>
        <w:trPr>
          <w:trHeight w:val="1881" w:hRule="atLeast"/>
          <w:cantSplit w:val="true"/>
        </w:trPr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Наименование лекарственных средств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вщик </w:t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щик № 2</w:t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вщик </w:t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цен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декса с фенилэфрином спрей назальный 15мл.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51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3</w:t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7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1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87,6</w:t>
            </w:r>
          </w:p>
        </w:tc>
      </w:tr>
      <w:tr>
        <w:trPr/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бидол 50мг 1уп, №20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65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24</w:t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3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4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142</w:t>
            </w:r>
          </w:p>
        </w:tc>
      </w:tr>
      <w:tr>
        <w:trPr/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бидол 100мг 1уп, №40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,2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,56</w:t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9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,2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323</w:t>
            </w:r>
          </w:p>
        </w:tc>
      </w:tr>
      <w:tr>
        <w:trPr/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респал сироп 2мг\мл 1фл, №150мл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79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6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1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787,5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амис 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64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4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4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,8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07,30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ицин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6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3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8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42,5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алиджен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36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8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0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07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52,1</w:t>
            </w:r>
          </w:p>
        </w:tc>
      </w:tr>
      <w:tr>
        <w:trPr/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гоцел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24</w:t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0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2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8029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662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>Начальная (максимальная) цена договора определена исходя из средней стоимости товара  на основании коммерческих предложений  и  прайс-листов Поставщиков составляет 203662,00  рубля.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3:51:00Z</dcterms:created>
  <dc:creator>Пользователь</dc:creator>
  <dc:description/>
  <cp:keywords/>
  <dc:language>en-US</dc:language>
  <cp:lastModifiedBy>User</cp:lastModifiedBy>
  <cp:lastPrinted>2013-03-04T15:57:00Z</cp:lastPrinted>
  <dcterms:modified xsi:type="dcterms:W3CDTF">2013-09-17T03:33:00Z</dcterms:modified>
  <cp:revision>38</cp:revision>
  <dc:subject/>
  <dc:title/>
</cp:coreProperties>
</file>