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6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19 Средства, действующие на центральную нервную систему, прочие</w:t>
              <w:br/>
              <w:t>2423220 Средства, действующие на вегетативную нервную систему и нервно - мышечные синапсы</w:t>
              <w:br/>
              <w:t>2423250 Средства, влияющие на процессы обмена</w:t>
              <w:br/>
              <w:t>2423261 Препараты кортикоидного действия</w:t>
              <w:br/>
              <w:t>2423377 Средства противовирус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073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МБУЗ «Санаторий «Светлана»                          </w:t>
      </w:r>
      <w:r>
        <w:rPr/>
        <w:t>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3:00Z</dcterms:created>
  <dc:creator>User</dc:creator>
  <dc:description/>
  <cp:keywords/>
  <dc:language>en-US</dc:language>
  <cp:lastModifiedBy>User</cp:lastModifiedBy>
  <cp:lastPrinted>2013-09-17T12:01:00Z</cp:lastPrinted>
  <dcterms:modified xsi:type="dcterms:W3CDTF">2013-09-17T06:01:00Z</dcterms:modified>
  <cp:revision>4</cp:revision>
  <dc:subject/>
  <dc:title/>
</cp:coreProperties>
</file>