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278" w:after="0"/>
        <w:ind w:left="5"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Приложение № 1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5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76"/>
        <w:gridCol w:w="1134"/>
        <w:gridCol w:w="7115"/>
        <w:gridCol w:w="1559"/>
        <w:gridCol w:w="1276"/>
        <w:gridCol w:w="1985"/>
        <w:gridCol w:w="710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риод оказания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трудник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 час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ческий корпус МБУЗ «ГДКБ № 15»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Баумана, 17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Круглосуточный пост охраны у главного входа в здание стационара на 1 этаже. 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храна сотрудников от противоправных посягательств, обеспечение соблюдения правил общественного  порядка, контроль  за территорией и оборудованием </w:t>
            </w:r>
            <w:r>
              <w:rPr>
                <w:sz w:val="18"/>
                <w:szCs w:val="18"/>
              </w:rPr>
              <w:t>Организация пропускного режима посетителей стационара с ведением журнала учета посещений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вооруженное обеспечение охраны для сопровождения сотрудников Заказчика, перевозящие денежные средства и наркотические вещества (сопровождение охраной вооруженной служебным оружием)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выполнении первичных  мероприятий при возникновении ЧС, при авариях и пожаре. Экстренная передача тревожной информации по линии ЕДДС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момента заключения договора по 31.12.2013 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зд группы немедленного реагирования по сигнал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едства связи (рация) – 1 ед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матический корпус МБУЗ «ГДКБ № 15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Баумана, 17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firstLine="5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Круглосуточный пост охраны </w:t>
            </w:r>
            <w:r>
              <w:rPr>
                <w:lang w:eastAsia="ru-RU"/>
              </w:rPr>
              <w:t>у входа в приемное отделение на 1 этаже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.</w:t>
            </w:r>
            <w:r>
              <w:rPr>
                <w:lang w:eastAsia="ru-RU"/>
              </w:rPr>
              <w:t xml:space="preserve"> Обеспечение связи с дежурным (ответственным) врачом приемного отделения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вооруженное обеспечение охраны для сопровождения сотрудников Заказчика, перевозящие денежные средства и наркотические вещества (сопровождение охраной вооруженной служебным оружием)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выполнении первичных  мероприятий при возникновении ЧС, при авариях и пожаре. Экстренная передача тревожной информации по линии ЕДДС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момента заключения договора по 31.12.2013 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зд группы немедленного реагирования по сигнал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едства связи ( рация) – 1 ед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ирургический корпус МБУЗ «ГДКБ № 15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аумана, 17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руглосуточный пост охраны у входа в приемное отделение на 2 этаже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.</w:t>
            </w:r>
            <w:r>
              <w:rPr>
                <w:lang w:eastAsia="ru-RU"/>
              </w:rPr>
              <w:t xml:space="preserve"> Обеспечение связи с дежурным (ответственным) врачом приемного отделения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я и вооруженное обеспечение охраны для сопровождения сотрудников Заказчика, перевозящие денежные средства и наркотические вещества (сопровождение охраной вооруженной служебным огнестрельным оружием)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выполнении первичных  мероприятий при возникновении ЧС, при авариях и пожаре. Экстренная передача тревожной информации по линии ЕДД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момента заключения договора по 31.12.2013 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>Выезд группы немедленного реагирования по сигналу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едства связи ( рация) – 1 ед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>-Служебное огнестрельное оруж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ьный пост МБУЗ «ГДКБ № 15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умана,17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углосуточный пост охраны </w:t>
            </w:r>
            <w:r>
              <w:rPr>
                <w:sz w:val="18"/>
                <w:szCs w:val="18"/>
              </w:rPr>
              <w:t>обеспечения общественного порядка и пресечения противоправных действий третьих лиц на территории МБУЗ «ГДКБ №15» путем патрулирования. 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выполнении первичных  мероприятий при возникновении ЧС, при авариях и пожаре. Экстренная передача тревожной информации по линии ЕДД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момента заключения договора по 31.12.2013 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>Выезд группы немедленного реагирования по сигналу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едства связи ( рация) – 1 ед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въезде на территорию МБУЗ «ГДКБ № 15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аумана, 17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пускного режима при въезде на территорию МБУЗ «ГДКБ № 15».</w:t>
            </w:r>
            <w:r>
              <w:rPr>
                <w:sz w:val="18"/>
                <w:szCs w:val="18"/>
              </w:rPr>
              <w:t xml:space="preserve"> 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 Участие в выполнении первичных  мероприятий при возникновении ЧС, при авариях и пожаре. Экстренная передача тревожной информации по линии ЕДД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>С момента заключения договора по 31.12.2013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>Выезд группы немедленного реагирования по сигналу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едства связи (рация) – 1 ед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жебное оруж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</w:tr>
      <w:tr>
        <w:trPr>
          <w:trHeight w:val="280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часов: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0</w:t>
            </w:r>
          </w:p>
        </w:tc>
      </w:tr>
      <w:tr>
        <w:trPr>
          <w:trHeight w:val="280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7960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7960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Договора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bookmarkStart w:id="0" w:name="RANGE!A1%3AI11"/>
      <w:bookmarkStart w:id="1" w:name="RANGE!A1%3AI11"/>
      <w:bookmarkEnd w:id="1"/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sectPr>
      <w:type w:val="nextPage"/>
      <w:pgSz w:orient="landscape" w:w="16838" w:h="11906"/>
      <w:pgMar w:left="1418" w:right="658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01:00Z</dcterms:created>
  <dc:creator>Юрий Колодный</dc:creator>
  <dc:description/>
  <cp:keywords/>
  <dc:language>en-US</dc:language>
  <cp:lastModifiedBy>Галина Александровна Рычина</cp:lastModifiedBy>
  <cp:lastPrinted>2013-09-12T11:22:00Z</cp:lastPrinted>
  <dcterms:modified xsi:type="dcterms:W3CDTF">2013-09-12T05:23:00Z</dcterms:modified>
  <cp:revision>48</cp:revision>
  <dc:subject/>
  <dc:title>МУНИЦИПАЛЬНЫЙ КОНТРАКТ № 1/11 охр</dc:title>
</cp:coreProperties>
</file>