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4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 – реализация проекта «Спортивные единоборства»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 – реализация проекта «Спортивные единоборства»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8 3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с момента подписания муниципального контракта до 08 ноября 2013 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осуществляется Заказчиком путем перечисления денежных средств на расчетный счет Исполнителя, указанный в настоящем Контракте в течение 10 (десяти) банковских дней с момента подписания сторонами: акта сдачи-приемки услуг, унифицированного отчета о проведении массового мероприятия c приложением подписанных счета или счета-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3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9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35:00Z</dcterms:created>
  <dc:creator>smirnova-ip</dc:creator>
  <dc:description/>
  <cp:keywords/>
  <dc:language>en-US</dc:language>
  <cp:lastModifiedBy>smirnova-ip</cp:lastModifiedBy>
  <cp:lastPrinted>2013-09-17T15:35:00Z</cp:lastPrinted>
  <dcterms:modified xsi:type="dcterms:W3CDTF">2013-09-17T09:36:00Z</dcterms:modified>
  <cp:revision>3</cp:revision>
  <dc:subject/>
  <dc:title/>
</cp:coreProperties>
</file>