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демонтажу, перемещению, хранению, транспортированию и захоронению либо утилизации  самовольно установленных и незаконно размещенных движимых объектов (нестационарных торговых объектов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 Пермь, Дзержинский рай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с момента подписания Контракта до 30.10.2013 год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выполнению рабо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работ по демонтажу и перемещению одного самовольно установленного и незаконно размещенного движимого объекта (нестационарный торговый объект) в течение двух суток после подписания Контракта, и перемещение его к месту хранения, используя собственные силы и сре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тключение Объекта  от источника электроснабжения (при необходимости) и обеспечение в дальнейшем безопасную эксплуатацию этого источника, от иных инженерных коммуникаций, препятствующих демонтажу и перемещ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арушения правил содержания территории, ранее занятой Объектом, в течение двух суток после демонтажа и пере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необходимых требований безопасности и охраны труда при выполнении работ, связанных с демонтажем, перемещением и хранением Объекта, включая электробезопасность и пожаробезопас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беспечение учета и  сохранности Объекта  в течение 6 месяцев с момента демонтажа и перемещения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сроку предоставления гарантий качества работ: </w:t>
      </w:r>
    </w:p>
    <w:p>
      <w:pPr>
        <w:pStyle w:val="TextBody"/>
        <w:spacing w:lineRule="auto" w:line="360" w:before="0" w:after="0"/>
        <w:rPr/>
      </w:pPr>
      <w:r>
        <w:rPr/>
        <w:t>подрядчик гарантирует выполнение работ по демонтажу, перемещению, хранению, транспортированию и захоронению либо утилизации самовольно установленных и незаконно  размещенных движимых объектов (нестационарные торговые объекты)  в установленный срок и обеспечивает их хранение в  течении одного год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9-16T11:26:00Z</cp:lastPrinted>
  <dcterms:modified xsi:type="dcterms:W3CDTF">2013-09-16T05:26:00Z</dcterms:modified>
  <cp:revision>14</cp:revision>
  <dc:subject/>
  <dc:title/>
</cp:coreProperties>
</file>