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монтажу, перемещению, хранению, транспортированию и захоронению либо утилизации самовольно установленных и незаконно размещённых движимых объектов (нестационарные торговые объект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 соответствии с постановлением администрации города Перми от 29.10.12 № 711 «Об утверждении размера стоимости работ по демонтажу, перемещению, хранению,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». 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авильон  –  90 200 руб.;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Стоимость демонтажа,</w:t>
      </w:r>
      <w:r>
        <w:rPr/>
        <w:t xml:space="preserve"> перемещения и хранения,  транспортирования и захоронения либо утилизации </w:t>
      </w:r>
      <w:r>
        <w:rPr>
          <w:bCs/>
        </w:rPr>
        <w:t xml:space="preserve">одного объекта составляет 90200,00 р. </w:t>
      </w:r>
      <w:r>
        <w:rPr/>
        <w:t xml:space="preserve">Согласно перечню некапитальных объектов подлежащих демонтажу, необходимо демонтировать 1 некапитальный объект, </w:t>
      </w:r>
      <w:r>
        <w:rPr>
          <w:bCs/>
        </w:rPr>
        <w:t xml:space="preserve">соответственно начальная (максимальная) цена контракта составляет 90200,00 р. </w:t>
      </w:r>
    </w:p>
    <w:p>
      <w:pPr>
        <w:pStyle w:val="TextBody"/>
        <w:ind w:firstLine="54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Начальная (максимальная) цена контракта составляет 90 200 (девяносто тысяч двести) рублей 00 копеек.</w:t>
      </w:r>
    </w:p>
    <w:p>
      <w:pPr>
        <w:pStyle w:val="TextBody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9-16T11:24:00Z</cp:lastPrinted>
  <dcterms:modified xsi:type="dcterms:W3CDTF">2013-09-16T05:24:00Z</dcterms:modified>
  <cp:revision>15</cp:revision>
  <dc:subject/>
  <dc:title/>
</cp:coreProperties>
</file>