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 2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роизводства работ: с момента подписания Контракта. Окончание производства работ: 30.10.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рассмотрения и последующей оплаты выполненных Исполнителем объемов работ являются акт о приемке выполненных работ, справка о стоимости выполненных работ и затрат, подписанные представителем Заказчика и счета или счет-фактуры.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6: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9:00Z</dcterms:created>
  <dc:creator>smirnova-ip</dc:creator>
  <dc:description/>
  <cp:keywords/>
  <dc:language>en-US</dc:language>
  <cp:lastModifiedBy>smirnova-ip</cp:lastModifiedBy>
  <cp:lastPrinted>2013-09-17T16:00:00Z</cp:lastPrinted>
  <dcterms:modified xsi:type="dcterms:W3CDTF">2013-09-17T10:00:00Z</dcterms:modified>
  <cp:revision>2</cp:revision>
  <dc:subject/>
  <dc:title/>
</cp:coreProperties>
</file>