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4513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- установка противопожарных дверных блоков в МБУЗ "ЦВМ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Центр восстановительной медицины и реабилитаци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CVL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69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ленина Александр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ий ремонт - установка противопожарных дверных блоков в МБУЗ "ЦВМ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5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3 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139 Установка дверей с теплоизоляци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3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Пермского края (Долгосрочная целевая программа «Пожарная безопасность на территории Пермского края, обеспечение нормативного состояния государственных и муниципальных учреждений Пермского края на период 2010-2014 годов»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7, Пермский край, Пермь г, ул. Ким, д.82, - плановы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. Приложение № 1 Котировочная заяв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врач                                                            Н.И.Коровин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17:00Z</dcterms:created>
  <dc:creator>Александра</dc:creator>
  <dc:description/>
  <dc:language>en-US</dc:language>
  <cp:lastModifiedBy>Александра</cp:lastModifiedBy>
  <cp:lastPrinted>2013-09-18T09:19:00Z</cp:lastPrinted>
  <dcterms:modified xsi:type="dcterms:W3CDTF">2013-09-18T03:19:00Z</dcterms:modified>
  <cp:revision>1</cp:revision>
  <dc:subject/>
  <dc:title/>
</cp:coreProperties>
</file>