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3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67 812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, п/эт. уп. 1 л) 29,50 25,80 24,20 26,50 Масло сливочное (жирность 72,5%) 150,00 150,00 150,00 150,00 Кефир (п/эт. уп. 1 л 2,5% жирности) 30,00 31,00 32,00 31,00 Сметана (15% жирности, п.эт. уп.) 96,00 98,00 94,00 96,00 Творог (5% жирности) 128,00 115,00 108,00 117,00 Сыр твердый (45% жирности) 250,00 250,00 250,00 250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, п/эт. уп. 1 л) ГОСТ Р 52090-2003; ТУ 9222-150-00419785-04-5675л. Масло сливочное (жирность 72,5%) ГОСТ 37-91-545кг. Кефир (п/эт. уп. 1 л 2,5% жирности) ГОСТ Р 52093-2003-2650л. Сметана (15% жирности, п.эт. уп.) ГОСТ Р 52092-2003; ТУ 9222-355-00419785-04-230кг. Творог (5% жирности) ГОСТ Р 52096-2003; ТУ 9222-180-00419785-04; ТУ 9222-382-00419785-05-835кг Сыр твердый (45% жирности) ГОСТ 7616-85; 11041-88-135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Старцева 35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06:00Z</dcterms:created>
  <dc:creator>peteneva</dc:creator>
  <dc:description/>
  <cp:keywords/>
  <dc:language>en-US</dc:language>
  <cp:lastModifiedBy>peteneva</cp:lastModifiedBy>
  <dcterms:modified xsi:type="dcterms:W3CDTF">2013-09-17T04:07:00Z</dcterms:modified>
  <cp:revision>1</cp:revision>
  <dc:subject/>
  <dc:title>Извещение</dc:title>
</cp:coreProperties>
</file>