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12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(включая птиц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2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23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зарова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(включая птиц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432 228,2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1 категории в полутушах и четвертинах 210,00 180,00 180,00 190,00 Печень говяжья 105,00 110,00 115,00 110,00, Кура потрошеная бройлер(охлажденная) 115,00 110,00 111,00 112,00, Говядина б/к охлажденная 280,00 250,00 235,00 255,00 Филе куриное(охлажденное) 195,00 190,00 191,00 192,00 изделия из мясопродуктов колбасные вареные (сосиски в/с) 250,00 250,00 250,00 250,00 яйцо 1 категории,шт. 3,70 3,00 3,50 3,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0 Яйца куриные в скорлупе</w:t>
              <w:br/>
              <w:t>1511113 Говядина первой категории охлажденная</w:t>
              <w:br/>
              <w:t>1511211 Субпродукты первой категории говяжьи</w:t>
              <w:br/>
              <w:t>1511231 Мясо кур свежее, охлажденное или замороженное</w:t>
              <w:br/>
              <w:t>1511338 Сосиски</w:t>
              <w:br/>
              <w:t>1511421 Полуфабрикаты порционные натуральные из говядины</w:t>
              <w:br/>
              <w:t>1511424 Полуфабрикаты порционные натуральные из мяса птиц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б/к охлажденная ГОСТ 49208-85-553кг Печень говяжья ТУ 9212-460-00419779-2002-177кг Филе куриное ТУ 9214-241-23476484-2006-355кг Куры потрошеные бройлер ГОСТ Р 52702-2006-209кг Говядина 1 категории в полутушах и четвертинах ГОСТ 779-55-532кг,изделия колбасные вареные(сосиски в/с) ГОСТ Р 52196-2003-146кг, яйцо 1 категории ГОСТ Р 52121-2003-12528шт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31.12.2013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Cтарцева 35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10:00Z</dcterms:created>
  <dc:creator>peteneva</dc:creator>
  <dc:description/>
  <cp:keywords/>
  <dc:language>en-US</dc:language>
  <cp:lastModifiedBy>peteneva</cp:lastModifiedBy>
  <dcterms:modified xsi:type="dcterms:W3CDTF">2013-09-17T04:11:00Z</dcterms:modified>
  <cp:revision>1</cp:revision>
  <dc:subject/>
  <dc:title>Извещение</dc:title>
</cp:coreProperties>
</file>