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1Б/2013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09 ” января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w:t>
      </w:r>
      <w:r>
        <w:rPr>
          <w:b/>
        </w:rPr>
        <w:t>__________________________________________</w:t>
      </w:r>
      <w:r>
        <w:rPr/>
        <w:t xml:space="preserve">, именуемое в дальнейшем </w:t>
      </w:r>
      <w:r>
        <w:rPr>
          <w:b/>
        </w:rPr>
        <w:t>“Поставщик”</w:t>
      </w:r>
      <w:r>
        <w:rPr/>
        <w:t xml:space="preserve">, в лице </w:t>
      </w:r>
      <w:r>
        <w:rPr>
          <w:b/>
        </w:rPr>
        <w:t>___________________________________________</w:t>
      </w:r>
      <w:r>
        <w:rPr/>
        <w:t xml:space="preserve"> действующего на основании _______________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по результатам размещении муниципального заказа путем проведения запроса котировок на поставку бакалеи для МБДОУ Детский сад № 227 г. Перми (протокол заседания котировочной комиссии от «_____» __________ 201 г. № </w:t>
      </w:r>
      <w:r>
        <w:rPr>
          <w:b/>
          <w:bCs/>
          <w:kern w:val="2"/>
        </w:rPr>
        <w:t>_______________</w:t>
      </w:r>
      <w:r>
        <w:rPr>
          <w:sz w:val="24"/>
        </w:rPr>
        <w:t xml:space="preserve">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 _______ 2013 года по «__»_________ 2013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 __________________________________ 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_______ рублей __ копеек</w:t>
      </w:r>
      <w:r>
        <w:rPr>
          <w:sz w:val="24"/>
          <w:szCs w:val="24"/>
        </w:rPr>
        <w:t xml:space="preserve"> (</w:t>
      </w:r>
      <w:r>
        <w:rPr>
          <w:b/>
          <w:sz w:val="24"/>
          <w:szCs w:val="24"/>
        </w:rPr>
        <w:t>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jc w:val="center"/>
        <w:rPr>
          <w:b/>
          <w:b/>
          <w:sz w:val="16"/>
          <w:szCs w:val="16"/>
          <w:u w:val="single"/>
        </w:rPr>
      </w:pPr>
      <w:r>
        <w:rPr>
          <w:b/>
          <w:sz w:val="16"/>
          <w:szCs w:val="16"/>
          <w:u w:val="single"/>
        </w:rPr>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b/>
          <w:b/>
          <w:sz w:val="16"/>
          <w:szCs w:val="16"/>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TextBody"/>
        <w:spacing w:lineRule="exact" w:line="280"/>
        <w:rPr/>
      </w:pPr>
      <w:r>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w:t>
      </w:r>
      <w:r>
        <w:rPr>
          <w:sz w:val="24"/>
          <w:szCs w:val="24"/>
        </w:rPr>
        <w:t xml:space="preserve"> от «__» ________ 2013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бакалеи</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977"/>
        <w:gridCol w:w="2300"/>
        <w:gridCol w:w="700"/>
        <w:gridCol w:w="736"/>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Геркуле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3034-75; ГОСТ 21149-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Горох колоты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6201-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Гречневая круп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550-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кукуруз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6002-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ман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7022-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перлов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78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пшенич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276-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ячнев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78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акаронные издел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Р 51865-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шен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72-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Ри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629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ука пшенич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Р 52189-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ахар-песо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21-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ака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08-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исель сухо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8488-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оф.напиток (суррогатны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ТУ 9198-001-50386039-99; ТУ 9198-005-13510518-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Чай (до 500 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973-90; 1938-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оль поваренная пищев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Р 51574-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Дрожжи до 11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8483-90;ГОСТ 171-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Лавровый лист(пакет до 20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7594-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Уксус столовый 9% (бут.0,5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2101-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ода пищевая (уп.500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156-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олоко сухое цельн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495-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Вафли весовы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4031-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еченье ( "Сахарное"весов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490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еченье "Сух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490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Огурцы консерв. (стеклобанка3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0144-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Зеленый горошек (до 0,72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5842-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овидло фруктово-ягодное(до1к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629-88;ГОСТ Р 51934-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асло подсолнечн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129-93;ГОСТ Р 52465-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Икра овощная(до 0,72к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926-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Томатная паста (до 1к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334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олоко сгущенное (до 400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903-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о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2186-2003; ГОСТ Р 52187-2003; ГОСТ Р 52188-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 xml:space="preserve">            </w:t>
      </w: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_ г.                                 «____» ________________ 20___ г.</w:t>
      </w:r>
    </w:p>
    <w:p>
      <w:pPr>
        <w:pStyle w:val="Normal"/>
        <w:rPr/>
      </w:pPr>
      <w:r>
        <w:rPr/>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35:00Z</dcterms:created>
  <dc:creator>Анюта</dc:creator>
  <dc:description/>
  <cp:keywords/>
  <dc:language>en-US</dc:language>
  <cp:lastModifiedBy>Администратор</cp:lastModifiedBy>
  <cp:lastPrinted>2010-05-13T18:03:00Z</cp:lastPrinted>
  <dcterms:modified xsi:type="dcterms:W3CDTF">2013-09-13T09:23:00Z</dcterms:modified>
  <cp:revision>25</cp:revision>
  <dc:subject/>
  <dc:title>Приложение №3</dc:title>
</cp:coreProperties>
</file>