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рассмотрения и оценки котировочных заявок №0356300266313000016-П от 18.09.2013</w:t>
      </w:r>
    </w:p>
    <w:p>
      <w:pPr>
        <w:pStyle w:val="Normal"/>
        <w:rPr/>
      </w:pPr>
      <w:r>
        <w:rPr/>
        <w:br/>
        <w:t xml:space="preserve">18 сентября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купка продуктов питания (молочная продукция)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г.Перми "Детский ревматологический санаторий "Орлёнок" (ИНН 5948018456, КПП 594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купка продуктов питания (молочная продукция)» </w:t>
        <w:br/>
        <w:t>Начальная (максимальная) цена контракта (с указанием валюты): 375 040,00 (триста семьдесят пять тысяч сорок рублей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266313000016 от 06.09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Шестаков Вячеслав Павл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Гуричева Галина Михай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Русинова Вер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риков Николай Петро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Арапов Константин Георгиевич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8.09.2013 по адресу: Российская Федерация, 614524, Пермский край, Пермский р-н, Усть-Качка с,санаторий "Орленок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ктив-Продук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Морозов Андрей Михайл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Чистопольская, д.23А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3060553, КПП 590301001 Общество с ограниченной ответственностью ООО "Актив-Продукт" (Адрес: г. Пермь, ул. Деревообделочная, д.3, корпус А).</w:t>
        <w:br/>
        <w:t>Предложение о цене контракта: 368 585,00 (триста шестьдесят восемь тысяч пятьсот восемьдесят пять рублей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807816831 Индивидуальный предприниматель ИП Морозов Андрей Михайлович (Адрес: 614000, г.Пермь, ул.Чистопольская, д.23А, кв.29).</w:t>
        <w:br/>
        <w:t>Предложение о цене контракта: 374 930,50 (триста семьдесят четыре тысячи девятьсот тридцать рублей пятьдесят копеек) Российский рубль</w:t>
        <w:br/>
        <w:br/>
        <w:t xml:space="preserve">В соответствии с частью 8 статьи 47 Федерального закона от 21 июля 2005 г. № 94-ФЗ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в котировочной заявке участника размещения заказа, с которым заключается контракт в случае уклонения победителя в проведении запроса котировок от заключения контракта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 запроса котировок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естаков Вячеслав Пав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ричева Гал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усинова Вер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риков Николай Пет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рапов Константин Георги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г.Перми "Санаторий "Орлёнок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8.09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266313000016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13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266313000016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75 040,00 (триста семьдесят пять тысяч сорок рублей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 , ИНН 5903060553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Деревообделочная, д.3, корпус 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указана в рублях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Морозов Андрей Михайлович , ИНН 59080781683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Чистопольская, д.23А, кв.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. заданием</w:t>
              <w:br/>
              <w:t xml:space="preserve">Сведения о включенных или не включенных расходах в цену товара, работы, услуги: Цена товаров 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указана в рублях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266313000016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60553, КПП 590301001, Общество с ограниченной ответственностью ООО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7816831, Индивидуальный предприниматель ИП Морозов Андрей Михай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266313000016-П от 18.09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купка продуктов питания (молочная продукция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ктив-Продук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8 58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Морозов Андрей Михайл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4 930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3:31:00Z</dcterms:created>
  <dc:creator>Customer</dc:creator>
  <dc:description/>
  <cp:keywords/>
  <dc:language>en-US</dc:language>
  <cp:lastModifiedBy>Customer</cp:lastModifiedBy>
  <dcterms:modified xsi:type="dcterms:W3CDTF">2013-09-18T03:32:00Z</dcterms:modified>
  <cp:revision>2</cp:revision>
  <dc:subject/>
  <dc:title/>
</cp:coreProperties>
</file>