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рассмотрения и оценки котировочных заявок №0356300266313000012-П от 18.09.2013</w:t>
      </w:r>
    </w:p>
    <w:p>
      <w:pPr>
        <w:pStyle w:val="Normal"/>
        <w:rPr/>
      </w:pPr>
      <w:r>
        <w:rPr/>
        <w:br/>
        <w:t xml:space="preserve">18 сентября 2013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купка продуктов питания (овощи)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здравоохранения г.Перми "Детский ревматологический санаторий "Орлёнок" (ИНН 5948018456, КПП 594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купка продуктов питания (овощи)» </w:t>
        <w:br/>
        <w:t>Начальная (максимальная) цена контракта (с указанием валюты): 170 000,00 (сто семьдесят тысяч рублей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66313000012 от 06.09.2013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Шестаков Вячеслав Павл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Гуричева Галина Михай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Русинова Вер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тариков Николай Петрович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Арапов Константин Георгиевич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8.09.2013 по адресу: Российская Федерация, 614524, Пермский край, Пермский р-н, Усть-Качка с,санаторий "Орленок"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Галина Никола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Спесивая Анна Алексеевна (Адрес: 614023, г. Пермь, ул. Запольская, 18).</w:t>
        <w:br/>
        <w:t>Предложение о цене контракта: 63 012,00 (шестьдесят три тысячи двенадцать рублей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Спесивая Галина Николаевна (Адрес: 614023, г. Пермь, ул. Запольская, 18).</w:t>
        <w:br/>
        <w:t>Предложение о цене контракта: 67 884,00 (шестьдесят семь тысяч восемьсот восемьдесят четыре рубля) Российский рубль</w:t>
        <w:br/>
        <w:br/>
        <w:t xml:space="preserve">В соответствии с частью 8 статьи 47 Федерального закона от 21 июля 2005 г. № 94-ФЗ контракт заключается на условиях, предусмотренных извещением о проведении запроса котировок, по цене, предложенной в котировочной заявке победителя в проведении запроса котировок или в котировочной заявке участника размещения заказа, с которым заключается контракт в случае уклонения победителя в проведении запроса котировок от заключения контракта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и хранение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Offset251"/>
        <w:rPr/>
      </w:pPr>
      <w:r>
        <w:rPr/>
        <w:t xml:space="preserve">Настоящий протокол подлежит хранению не менее трех лет с даты подведения итогов настоящего запроса котировок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естаков Вячеслав Павл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ричева Гали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усинова Вер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тариков Николай Пет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рапов Константин Георгиевич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УЗ г.Перми "Санаторий "Орлёнок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8.09.2013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№0356300266313000012-П от 18.09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овощи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№0356300266313000012-П от 18.09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овощи)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70 000,00 (сто семьдесят тысяч рублей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. заданием</w:t>
              <w:br/>
              <w:t>Сведения о включенных или не включенных расходах в цену товара, работы, услуги: Цена товаров указана с учетом следующих расходов: должны быть включены все расходы, в т.ч. расходы на транспортировку (до места нахождения заказчика), страхование, уплату таможенных пошлин, налогов, сборов и других обязательных платежей. Цена, предлагаемая в котировочной заявке указана в рублях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Галина Никола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. заданием</w:t>
              <w:br/>
              <w:t>Сведения о включенных или не включенных расходах в цену товара, работы, услуги: Цена товаров указана с учетом следующих расходов: должны быть включены все расходы, в т.ч. расходы на транспортировку (до места нахождения заказчика), страхование, уплату таможенных пошлин, налогов, сборов и других обязательных платежей. Цена, предлагаемая в котировочной заявке указана в рублях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№0356300266313000012-П от 18.09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овощи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Галина Никола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№0356300266313000012-П от 18.09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овощи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 012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Галина Никола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 884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4:02:00Z</dcterms:created>
  <dc:creator>Customer</dc:creator>
  <dc:description/>
  <cp:keywords/>
  <dc:language>en-US</dc:language>
  <cp:lastModifiedBy>Customer</cp:lastModifiedBy>
  <dcterms:modified xsi:type="dcterms:W3CDTF">2013-09-18T04:40:00Z</dcterms:modified>
  <cp:revision>2</cp:revision>
  <dc:subject/>
  <dc:title/>
</cp:coreProperties>
</file>