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266313000014-П от 18.09.2013</w:t>
      </w:r>
    </w:p>
    <w:p>
      <w:pPr>
        <w:pStyle w:val="Normal"/>
        <w:rPr/>
      </w:pPr>
      <w:r>
        <w:rPr/>
        <w:br/>
        <w:t xml:space="preserve">18 сентябр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мясо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мясо)» </w:t>
        <w:br/>
        <w:t>Начальная (максимальная) цена контракта (с указанием валюты): 481 520,00 (четыреста восемьдесят одна тысяча пятьсот двадцать рублей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3000014 от 06.09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9.2013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гроимпекс-Перм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ермский край, г. Пермь, ул. Рязанская, 9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Порошина Ольга Марко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Н. Крупской, дом 84, корп. А, кв. 6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бщество с ограниченной ответственностью "Успех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Пермский край, г. Пермь, ул. Героев Хасана, 105-7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Спесивая Анна Алексеевна (Адрес: 614023, г. Пермь, ул. Запольская, 18).</w:t>
        <w:br/>
        <w:t>Предложение о цене контракта: 354 502,00 (триста пятьдесят четыре тысячи пятьсот два рубля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285898, КПП 590501001 Общество с ограниченной ответственностью ООО "Агроимпекс-Пермь" (Адрес: Россия, Пермский край, г. Пермь, ул. Рязанская, 98).</w:t>
        <w:br/>
        <w:t>Предложение о цене контракта: 354 790,00 (триста пятьдесят четыре тысячи семьсот девяносто рублей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9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266313000014-П от 18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ясо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266313000014-П от 18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ясо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81 520,00 (четыреста восемьдесят одна тысяча пятьсот двадцать рублей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импекс-Пермь" , ИНН 5905285898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ермский край, г. Пермь, ул. Рязанская, 9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указана в рублях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Порошина Ольга Марковна , ИНН 590699613084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Н. Крупской, дом 84, корп. А, кв. 6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указана в рублях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ностью "Успех" , ИНН 59042595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Пермский край, г. Пермь, ул. Героев Хасана, 105-7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указана в рублях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266313000014-П от 18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ясо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5898, КПП 590501001, Общество с ограниченной ответственностью ООО "Агроимпекс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99613084, Индивидуальный предприниматель ИП Порошина Ольга Марк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59535, КПП 590401001, Общество с ограниченной ответственностью Общество с ограниченной ответственностью "Успех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266313000014-П от 18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ясо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импекс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4 79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Порошина Ольга Марк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4 79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ностью "Успех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2 63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4 50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50:00Z</dcterms:created>
  <dc:creator>Customer</dc:creator>
  <dc:description/>
  <cp:keywords/>
  <dc:language>en-US</dc:language>
  <cp:lastModifiedBy>Customer</cp:lastModifiedBy>
  <dcterms:modified xsi:type="dcterms:W3CDTF">2013-09-18T02:50:00Z</dcterms:modified>
  <cp:revision>2</cp:revision>
  <dc:subject/>
  <dc:title/>
</cp:coreProperties>
</file>