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13-П от 18.09.2013</w:t>
      </w:r>
    </w:p>
    <w:p>
      <w:pPr>
        <w:pStyle w:val="Normal"/>
        <w:rPr/>
      </w:pPr>
      <w:r>
        <w:rPr/>
        <w:br/>
        <w:t xml:space="preserve">18 сентя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бакале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бакалея)» </w:t>
        <w:br/>
        <w:t>Начальная (максимальная) цена контракта (с указанием валюты): 384 817,00 (триста восемьдесят четыре тысячи восемьсот семнадцать рублей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13 от 06.09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9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усьбакале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Спесивая Анна Алексеевна (Адрес: 614023, г. Пермь, ул. Запольская, 18).</w:t>
        <w:br/>
        <w:t>Предложение о цене контракта: 353 891,60 (триста пятьдесят три тысячи восемьсот девяносто один рубль шестьдесят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97835, КПП 590301001 Общество с ограниченной ответственностью ООО "Русьбакалея" (Адрес: 614000, г. Пермь, ул. Водопроводная, 1 скл. №2).</w:t>
        <w:br/>
        <w:t>Предложение о цене контракта: 372 680,60 (триста семьдесят две тысячи шестьсот восемьдесят рублей шестьдесят копеек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9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13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13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4 817,00 (триста восемьдесят четыре тысячи восемьсот семнадца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 , ИНН 5903097835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13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КПП 590301001, Общество с ограниченной ответственностью ООО "Русьбакале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13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 680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 891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01:00Z</dcterms:created>
  <dc:creator>Customer</dc:creator>
  <dc:description/>
  <cp:keywords/>
  <dc:language>en-US</dc:language>
  <cp:lastModifiedBy>Customer</cp:lastModifiedBy>
  <dcterms:modified xsi:type="dcterms:W3CDTF">2013-09-18T04:02:00Z</dcterms:modified>
  <cp:revision>2</cp:revision>
  <dc:subject/>
  <dc:title/>
</cp:coreProperties>
</file>