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15-П от 18.09.2013</w:t>
      </w:r>
    </w:p>
    <w:p>
      <w:pPr>
        <w:pStyle w:val="Normal"/>
        <w:rPr/>
      </w:pPr>
      <w:r>
        <w:rPr/>
        <w:br/>
        <w:t xml:space="preserve">18 сен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» </w:t>
        <w:br/>
        <w:t>Начальная (максимальная) цена контракта (с указанием валюты): 198 615,00 (сто девяносто восемь тысяч шестьсот пятнадцать рублей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15 от 06.09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9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 Акрам Сейидгюл оглы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ульвар Гагарина 58-1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).</w:t>
        <w:br/>
        <w:t>Предложение о цене контракта: 155 282,00 (сто пятьдесят пять тысяч двести восемьдесят два рубля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Атаев Акрам Сейидгюл оглы (Адрес: г. Пермь, ул. Бульвар Гагарина 58-19).</w:t>
        <w:br/>
        <w:t>Предложение о цене контракта: 157 705,00 (сто пятьдесят семь тысяч семьсот пять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15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15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8 615,00 (сто девяносто восемь тысяч шестьсот пятнадцать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 Акрам Сейидгюл оглы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ульвар Гагарина 58-1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15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 Акрам Сейидгюл оглы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15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 28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ев Акрам Сейидгюл оглы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 70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02:00Z</dcterms:created>
  <dc:creator>Customer</dc:creator>
  <dc:description/>
  <cp:keywords/>
  <dc:language>en-US</dc:language>
  <cp:lastModifiedBy>Customer</cp:lastModifiedBy>
  <dcterms:modified xsi:type="dcterms:W3CDTF">2013-09-18T05:05:00Z</dcterms:modified>
  <cp:revision>3</cp:revision>
  <dc:subject/>
  <dc:title/>
</cp:coreProperties>
</file>