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54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мяса, мясных полуфабрикатов, куры, яйца для МБДОУ «Детский сад № 36» г. Перми</w:t>
            </w:r>
          </w:p>
        </w:tc>
      </w:tr>
      <w:tr>
        <w:trPr>
          <w:trHeight w:val="5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>
          <w:trHeight w:val="47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51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яса, мясных полуфабрикатов, куры, яйца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к  извещению о проведении  запроса котировок.</w:t>
            </w:r>
          </w:p>
        </w:tc>
      </w:tr>
      <w:tr>
        <w:trPr>
          <w:trHeight w:val="66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>
          <w:trHeight w:val="42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4"/>
        <w:gridCol w:w="1416"/>
        <w:gridCol w:w="396"/>
        <w:gridCol w:w="1764"/>
        <w:gridCol w:w="352"/>
        <w:gridCol w:w="368"/>
        <w:gridCol w:w="540"/>
        <w:gridCol w:w="701"/>
        <w:gridCol w:w="199"/>
        <w:gridCol w:w="900"/>
        <w:gridCol w:w="500"/>
        <w:gridCol w:w="639"/>
        <w:gridCol w:w="121"/>
        <w:gridCol w:w="118"/>
        <w:gridCol w:w="520"/>
        <w:gridCol w:w="82"/>
        <w:gridCol w:w="154"/>
        <w:gridCol w:w="1031"/>
        <w:gridCol w:w="236"/>
        <w:gridCol w:w="800"/>
        <w:gridCol w:w="236"/>
      </w:tblGrid>
      <w:tr>
        <w:trPr>
          <w:trHeight w:val="225" w:hRule="atLeast"/>
        </w:trPr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937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ставку (Продуктов питания. Мяса, мясных полуфабрикатов, куры, яйца )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МБДОУ "Детский Сад №36" г.Перми)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овядина б/к лопатка мороженное  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-9214-006-49736787-09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рш из говядины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У-9214-006-49736787-09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шка цыплят-бройлеров 1 сорта охл.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52702-2006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йцо 1 категории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СТ Р 52121-03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ень говяжья с\м (Россия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Р 51074-2003,ТУ 9212-46000419779-0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басные изделия (сосиски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Р 52196-2003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3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9-17T06:06:00Z</dcterms:modified>
  <cp:revision>133</cp:revision>
  <dc:subject/>
  <dc:title>СОГЛАСОВАНО</dc:title>
</cp:coreProperties>
</file>