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, мясных полуфабрикатов, куры, яйца для МБДОУ «Детский сад № 36»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, мясных полуфабрикатов, куры, яйца для МБДОУ «Детский сад № 36»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35 83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131 Говядина замороженная</w:t>
              <w:br/>
              <w:t>1511231 Мясо кур свежее, охлажденное или замороженное</w:t>
              <w:br/>
              <w:t>1511338 Сосиск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обходимых продуктов указан в Приложении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0:00Z</dcterms:created>
  <dc:creator>Admin</dc:creator>
  <dc:description/>
  <cp:keywords/>
  <dc:language>en-US</dc:language>
  <cp:lastModifiedBy>Admin</cp:lastModifiedBy>
  <dcterms:modified xsi:type="dcterms:W3CDTF">2013-09-17T09:36:00Z</dcterms:modified>
  <cp:revision>3</cp:revision>
  <dc:subject/>
  <dc:title/>
</cp:coreProperties>
</file>