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83"/>
        <w:gridCol w:w="846"/>
        <w:gridCol w:w="2214"/>
        <w:gridCol w:w="960"/>
        <w:gridCol w:w="809"/>
        <w:gridCol w:w="760"/>
        <w:gridCol w:w="800"/>
        <w:gridCol w:w="960"/>
      </w:tblGrid>
      <w:tr>
        <w:trPr>
          <w:trHeight w:val="37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1006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фикация 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тский сад № </w:t>
            </w:r>
          </w:p>
        </w:tc>
        <w:tc>
          <w:tcPr>
            <w:tcW w:w="42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 01.10.2013г. по 31.12.2013г.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ТУ 9212-46000419779-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"Молочная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"Докторская "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"Молочные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классические "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066-00423386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                     ТУ 9214-241-23476484-06,                  ТУ 9214-026-05327869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ь куина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    </w:t>
      </w:r>
      <w:r>
        <w:rPr>
          <w:b/>
          <w:highlight w:val="lightGray"/>
        </w:rPr>
        <w:t>2013 года</w:t>
      </w:r>
    </w:p>
    <w:tbl>
      <w:tblPr>
        <w:tblW w:w="9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1"/>
        <w:gridCol w:w="1080"/>
        <w:gridCol w:w="5313"/>
      </w:tblGrid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ясо и мясопродукты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0-00 до 335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-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-144780</wp:posOffset>
            </wp:positionV>
            <wp:extent cx="1741805" cy="1740535"/>
            <wp:effectExtent l="0" t="0" r="0" b="0"/>
            <wp:wrapTight wrapText="bothSides">
              <wp:wrapPolygon edited="0">
                <wp:start x="-216" y="0"/>
                <wp:lineTo x="-216" y="21170"/>
                <wp:lineTo x="21163" y="21170"/>
                <wp:lineTo x="21163" y="0"/>
                <wp:lineTo x="-21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  <w:r>
        <w:rPr>
          <w:b/>
        </w:rPr>
        <w:t>ООО “Манго”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>614064, г. Пермь, Чкалова 22, тел.:  +7-902-47-145-19; (342)293-45-19; тел/факс(342)281- 27-56; (342)281-26-08.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 xml:space="preserve">ОГРН 102590091032, ИНН/ КПП 5904025135/590401001, 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>р/сч 40702810649020100157,</w:t>
      </w:r>
    </w:p>
    <w:p>
      <w:pPr>
        <w:pStyle w:val="Normal"/>
        <w:ind w:left="851" w:firstLine="141"/>
        <w:jc w:val="center"/>
        <w:rPr/>
      </w:pPr>
      <w:r>
        <w:rPr/>
        <w:t>Западно – Уральский банк ОАО « Сбербанка России», гор. Пермь к/сч30101810900000000603,  БИК 045773603</w:t>
      </w:r>
    </w:p>
    <w:p>
      <w:pPr>
        <w:pStyle w:val="Normal"/>
        <w:rPr/>
      </w:pPr>
      <w:r>
        <w:rPr/>
        <w:t>Электронная почта: 293451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mango</w:t>
      </w:r>
      <w:r>
        <w:rPr/>
        <w:t>-</w:t>
      </w:r>
      <w:r>
        <w:rPr>
          <w:lang w:val="en-US"/>
        </w:rPr>
        <w:t>product</w:t>
      </w:r>
      <w:r>
        <w:rPr/>
        <w:t>.</w:t>
      </w:r>
      <w:r>
        <w:rPr>
          <w:lang w:val="en-US"/>
        </w:rPr>
        <w:t>ru</w:t>
      </w:r>
      <w:r>
        <w:rPr/>
        <w:t xml:space="preserve">.Сайт </w:t>
      </w:r>
      <w:hyperlink r:id="rId3">
        <w:r>
          <w:rPr>
            <w:rStyle w:val="InternetLink"/>
            <w:color w:val="0000FF"/>
            <w:u w:val="single"/>
          </w:rPr>
          <w:t xml:space="preserve">- </w:t>
        </w:r>
        <w:r>
          <w:rPr>
            <w:rStyle w:val="InternetLink"/>
            <w:color w:val="0000FF"/>
            <w:u w:val="single"/>
            <w:lang w:val="en-US"/>
          </w:rPr>
          <w:t>wwwmango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produc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-</w:t>
        </w:r>
      </w:hyperlink>
      <w:r>
        <w:rPr/>
        <w:t xml:space="preserve"> интернет магазин тел.: 278-93-93</w:t>
      </w:r>
    </w:p>
    <w:p>
      <w:pPr>
        <w:pStyle w:val="Normal"/>
        <w:ind w:left="851" w:firstLine="141"/>
        <w:jc w:val="center"/>
        <w:rPr/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80"/>
        <w:gridCol w:w="318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291"/>
        <w:gridCol w:w="279"/>
        <w:gridCol w:w="382"/>
        <w:gridCol w:w="382"/>
        <w:gridCol w:w="459"/>
        <w:gridCol w:w="462"/>
        <w:gridCol w:w="75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30" w:type="dxa"/>
            <w:gridSpan w:val="2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зменение цен номенклатуры № 1524 от 06 сентября 2013 г. Бакалея, кондитерские изделия, сок, консервация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1"/>
        <w:gridCol w:w="306"/>
        <w:gridCol w:w="306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503"/>
        <w:gridCol w:w="503"/>
        <w:gridCol w:w="588"/>
        <w:gridCol w:w="628"/>
      </w:tblGrid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4" w:type="dxa"/>
            <w:gridSpan w:val="2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олбасные изделия, мясо, кура, яйцо,рыба</w:t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185" w:type="dxa"/>
            <w:gridSpan w:val="17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3747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зничные</w:t>
            </w:r>
          </w:p>
        </w:tc>
      </w:tr>
      <w:tr>
        <w:trPr>
          <w:trHeight w:val="540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85" w:type="dxa"/>
            <w:gridSpan w:val="17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6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баса Вареная высший сорт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Молочные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Молочные в/у ПМК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Нежные с ряженко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/к лопатк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/к тазобедренная част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ескостная шейк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котлетное мясо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ейка свиная для запекани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ик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1кат. ГОСТ 779-55 на кост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 говяжь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аты куриные для жарк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 охлажденна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ыпленок бройлер заморожен.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йцо куриное 1 кат.Гост52121-2003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уша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уша с/м без головы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тай с/м без головы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умбрия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ек тушка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Хека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трески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Тилапии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5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Судака с/м на коже Росси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Пангасиуса с/м / Морской язык/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минтая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Горбуши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ска с/м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уг с/м с/г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дь слабо-солена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Documents%20and%20Settings%5CSS%5C&#1056;&#1072;&#1073;&#1086;&#1095;&#1080;&#1081;%20&#1089;&#1090;&#1086;&#1083;%5C-%20www%20mango-product.ru-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Admin</dc:creator>
  <dc:description/>
  <cp:keywords/>
  <dc:language>en-US</dc:language>
  <cp:lastModifiedBy>Admin</cp:lastModifiedBy>
  <dcterms:modified xsi:type="dcterms:W3CDTF">2013-09-17T06:02:00Z</dcterms:modified>
  <cp:revision>5</cp:revision>
  <dc:subject/>
  <dc:title/>
</cp:coreProperties>
</file>