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90 94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олока и молочной продукции должна быть указана в рублях с учетом расходов на доставку товара (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5 Кефир</w:t>
              <w:br/>
              <w:t>1520160 Сметана</w:t>
              <w:br/>
              <w:t>1520200 Творог жирный</w:t>
              <w:br/>
              <w:t>1520503 Масло крестьян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9:00Z</dcterms:created>
  <dc:creator>Admin</dc:creator>
  <dc:description/>
  <cp:keywords/>
  <dc:language>en-US</dc:language>
  <cp:lastModifiedBy>Admin</cp:lastModifiedBy>
  <dcterms:modified xsi:type="dcterms:W3CDTF">2013-09-17T11:03:00Z</dcterms:modified>
  <cp:revision>4</cp:revision>
  <dc:subject/>
  <dc:title/>
</cp:coreProperties>
</file>