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17» </w:t>
      </w:r>
      <w:r>
        <w:rPr>
          <w:b/>
          <w:szCs w:val="24"/>
          <w:u w:val="single"/>
        </w:rPr>
        <w:t>сентября</w:t>
      </w:r>
      <w:r>
        <w:rPr>
          <w:b/>
          <w:szCs w:val="24"/>
        </w:rPr>
        <w:t xml:space="preserve"> 2013года № 1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молока и молочной продукции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12.2013г., а в части взаимных расчетов до полного их исполнения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ой продукции должна быть указана в рублях </w:t>
            </w:r>
            <w:r>
              <w:rPr/>
              <w:t>с учетом расходов на доставку товара (в том числе выгрузку до места указанного Заказчиком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90 941,00 (Триста девяносто тысяч девятьсот сорок один  рубль, 00 копеек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11 часов 00 минут «18» сентября 2013 г.До 11 часов 00 минут «27» сентября 2013 г., с 09.00 до 18.00 в рабочие дни (понедельник- четверг); с 09.00 до 17.00  (пятница); 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, предъявляемые к котировочной заявке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согласно  Приложению № 1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;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в письменной форме или в форме электронного документа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исанного в соответствии с нормативными правовыми актами Российской Федерации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в письменной форме – почтой или с курьер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подачи котировочной заявки в форме электронного документа –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apogudina@yandex.ru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в письменной форме должна быть подписана участником размещения заказа или его представителем, в частности: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участником размещения заказа является индивидуальный предприниматель – котировочная заявка подписывается данным индивидуальным предпринимателем непосредственно или его представителем, действующим на основании доверенности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частником размещения заказа является физическое лицо – котировочная заявка подписывается данным физическим лицом непосредственно или его представителем, действующим на основании доверенности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лучае, если участником размещения заказа является юридическое лицо – котировочная заявка подписывается лицом, имеющим право действовать от имени юридического лица без доверенности, или представителем юридического лица, действующим на основании доверенности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редставителей участников размещения заказа должны быть подтверждены доверенностью, выданной и оформленной в соответствии с гражданским законодательством, или ее нотариально заверенной копией. Доверенность должна быть приложена к подаваемой участником размещения заказа котировочной заявке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. 44 Федерального закона №94-ФЗ от 21.07.2005 года «О размещении заказов на поставки товаров, выполнение работ, оказание услуг для государственных и муниципальных нужд» котировочная заявка в обязательном порядке должна содержать следующие сведения: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, место нахождения (для юридического лица), фамилия, имя, отчество, место жительства  (для физического лица), банковские реквизиты участника размещения заказа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дентификационный номер налогоплательщика (ИНН) или аналог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именование и характеристики поставляемых товаров в случае проведения запроса котировок цен товаров, на поставку которых размещается заказ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гласие участника размещения заказа исполнить условия Муниципального контракта, указанные в извещении о проведении запроса котировок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ну товара, работы, услуги с указанием сведений о включенных или не включенных в нее расходах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и прилагаемые к ней документы не должны содержать арифметических ошибок.</w:t>
            </w:r>
          </w:p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ой участник размещения заказа,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ереговоров между государственным заказчиком и участником размещения заказа в отношении поданной им котировочной заявки не допускается.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тировочные заявки, поданные после дня окончания срока подачи котировочных заявок, указанного в п.10 настоящего извещения, не рассматриваются и в день их поступления возвращаются участникам размещения заказа, подавшим такие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1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3. Спецификация на 1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4. Прайс цен на 3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5. Обоснование цены на 1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3-09-17T09:30:00Z</dcterms:modified>
  <cp:revision>263</cp:revision>
  <dc:subject/>
  <dc:title>ИЗВЕЩЕНИЕ № __ от «___» __________ 200 _ года </dc:title>
</cp:coreProperties>
</file>