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21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1"/>
        <w:gridCol w:w="1079"/>
        <w:gridCol w:w="857"/>
        <w:gridCol w:w="223"/>
        <w:gridCol w:w="720"/>
        <w:gridCol w:w="1015"/>
        <w:gridCol w:w="65"/>
        <w:gridCol w:w="759"/>
        <w:gridCol w:w="775"/>
        <w:gridCol w:w="436"/>
        <w:gridCol w:w="203"/>
        <w:gridCol w:w="239"/>
        <w:gridCol w:w="650"/>
        <w:gridCol w:w="106"/>
        <w:gridCol w:w="1267"/>
        <w:gridCol w:w="1036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8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дневно по заявке учреждения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 2,5 %  (пл.1 кг)                     ГОСТ Р 52093-2003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3-2003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рест.вес 5кг   ГОСТ Р 52969-2008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Т Р 52969-2008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 Российское 2,5 % пл.1л  ГОСТ Р 52090-200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 20%   0,5 кг.            ГОСТ Р 52092-200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2-2003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5 % вес.                                   ТУ 9222-180-00419785-0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ТУ 9222-180-00419785-04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"Голландский", "Костромской"     ГОСТ Р 52972 -2008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972 -2008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7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78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  <w:t>М.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9-17T11:00:00Z</dcterms:modified>
  <cp:revision>132</cp:revision>
  <dc:subject/>
  <dc:title>СОГЛАСОВАНО</dc:title>
</cp:coreProperties>
</file>