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5 от «19» сентября 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АОУ ДПО «ПКЦПК РЗ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2612"/>
        <w:gridCol w:w="2509"/>
        <w:gridCol w:w="2295"/>
        <w:gridCol w:w="2495"/>
      </w:tblGrid>
      <w:tr>
        <w:trPr/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АОУ ДПО «ПКЦПК РЗ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терапия,  усовершенств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диагностика, усовершенств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84,00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, усовершенств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84,00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массаж, усовершенств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е дело, усовершенств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42,00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1 894,00 руб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4:21:00Z</cp:lastPrinted>
  <dcterms:modified xsi:type="dcterms:W3CDTF">2013-09-17T08:49:00Z</dcterms:modified>
  <cp:revision>43</cp:revision>
  <dc:subject/>
  <dc:title/>
</cp:coreProperties>
</file>