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газонов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газонов на территории Индустриальн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996,0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соответствии с локальным сметным расчетом (приложение № 5 к контракту). Расчет подготовлен с использованием документов: типовые нормы времени, сборники сметных цен на перевозку грузов автомобильным транспорт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ыполнения работ: г. Пермь, Индустриальный район: ул. Мира, 122а; ул. Космонавта Беляева, 61; ул. Космонавта Леонова, 36; шоссе Космонавтов, 205; шоссе Космонавтов,203; шоссе Космонавтов,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даты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календарных дней с даты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409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77"/>
        <w:gridCol w:w="6978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78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78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9.2013 09:00 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78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10:00 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78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78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01:00Z</dcterms:created>
  <dc:creator>опер1</dc:creator>
  <dc:description/>
  <cp:keywords/>
  <dc:language>en-US</dc:language>
  <cp:lastModifiedBy>опер1</cp:lastModifiedBy>
  <dcterms:modified xsi:type="dcterms:W3CDTF">2013-09-19T05:02:00Z</dcterms:modified>
  <cp:revision>1</cp:revision>
  <dc:subject/>
  <dc:title/>
</cp:coreProperties>
</file>