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фонтанов в Дзержинском районе г.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фонтанов в Дзержинском районе г.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6 250,7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3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в течение 3 (Трех) календарных дней с момента подписа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 812,5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8 875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0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42:00Z</dcterms:created>
  <dc:creator>burmasova</dc:creator>
  <dc:description/>
  <cp:keywords/>
  <dc:language>en-US</dc:language>
  <cp:lastModifiedBy>burmasova</cp:lastModifiedBy>
  <dcterms:modified xsi:type="dcterms:W3CDTF">2013-09-19T05:43:00Z</dcterms:modified>
  <cp:revision>1</cp:revision>
  <dc:subject/>
  <dc:title/>
</cp:coreProperties>
</file>