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7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газодымозащитных комплектов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газодымозащитных комплектов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1899,50</w:t>
              <w:br/>
              <w:t xml:space="preserve">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приложено к извещению в виде файл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: все расходы с доставкой товара до места поставки, выплаченные или подлежащие выплате налоги и сборы, и иные платежи которые могут возникнуть при исполнении договора. Цена договора является твердой и не может изменяться в ходе его исполнения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880 Средства промышленной защиты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робные характеристики о количестве поставляемых товаров указаны в Техническом задании, прилагаемом к настоящему извещению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г. Пермь, ул. Грачева, 12 литер «З» (хозяйственный корпус)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: в течении 15 календарных дней с момента подписания договора одной партией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и после получения, надлежащим образом оформленных, документов: товарно-транспортной накладной, с указанием даты поставки товара, и с отметкой материально-ответственного лица Заказчика; счета и счёта-фактуры на поставленный товар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9.2013 09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9.2013 09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9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55:00Z</dcterms:created>
  <dc:creator>YSA</dc:creator>
  <dc:description/>
  <cp:keywords/>
  <dc:language>en-US</dc:language>
  <cp:lastModifiedBy>YSA</cp:lastModifiedBy>
  <cp:lastPrinted>2013-09-19T12:03:00Z</cp:lastPrinted>
  <dcterms:modified xsi:type="dcterms:W3CDTF">2013-09-19T06:03:00Z</dcterms:modified>
  <cp:revision>5</cp:revision>
  <dc:subject/>
  <dc:title/>
</cp:coreProperties>
</file>