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right="-483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Heading3"/>
        <w:numPr>
          <w:ilvl w:val="0"/>
          <w:numId w:val="0"/>
        </w:numPr>
        <w:ind w:left="0" w:right="-48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 открытом </w:t>
      </w:r>
    </w:p>
    <w:p>
      <w:pPr>
        <w:pStyle w:val="Heading3"/>
        <w:numPr>
          <w:ilvl w:val="0"/>
          <w:numId w:val="0"/>
        </w:numPr>
        <w:ind w:left="0" w:right="-483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укционе в электронном форме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Товар должен быть сертифицирован:</w:t>
      </w:r>
    </w:p>
    <w:p>
      <w:pPr>
        <w:pStyle w:val="Normal"/>
        <w:rPr/>
      </w:pPr>
      <w:r>
        <w:rPr>
          <w:sz w:val="24"/>
          <w:szCs w:val="24"/>
        </w:rPr>
        <w:t xml:space="preserve">- бензин неэтилированный «АИ-92» -   ГОСТ  Р 51866-2002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ензин неэтилированный «АИ-95» -   ГОСТ  Р 51866-20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06"/>
        <w:gridCol w:w="250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 бензи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иентировочное количество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ребования  к характеристикам услуг – соответствие бензина по качеству действующим ГОСТам и ТУ, указанным в паспорте и (или) сертификате соответ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уществление заправки по электронным картам на автозаправочных станциях круглосуточ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Возможность заправки на автозаправочных станциях города Перми - не менее, чем на двух АЗС в каждом районе г. 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рок поставки нефтепродуктов - в период 4 квартал 2013г.- 1 квартал 2014г, до полной выборки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Срок вручения электронных карт - в течение 4 рабочих дней после получения от Заказчика заявк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Подпис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                                              Поставщ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 /А.Н.Тихомиров/                                        _____________/_________________/</w:t>
      </w:r>
    </w:p>
    <w:sectPr>
      <w:type w:val="nextPage"/>
      <w:pgSz w:w="11906" w:h="16838"/>
      <w:pgMar w:left="1260" w:right="1109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78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483" w:hanging="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eastAsia="Calibri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483" w:hanging="0"/>
      <w:jc w:val="center"/>
      <w:outlineLvl w:val="2"/>
    </w:pPr>
    <w:rPr>
      <w:rFonts w:eastAsia="Calibri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565" w:hanging="0"/>
      <w:jc w:val="both"/>
      <w:outlineLvl w:val="5"/>
    </w:pPr>
    <w:rPr>
      <w:rFonts w:eastAsia="Calibri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eastAsia="Calibri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5:00Z</dcterms:created>
  <dc:creator>Economist</dc:creator>
  <dc:description/>
  <cp:keywords/>
  <dc:language>en-US</dc:language>
  <cp:lastModifiedBy>ZamGB</cp:lastModifiedBy>
  <cp:lastPrinted>2013-09-19T13:53:00Z</cp:lastPrinted>
  <dcterms:modified xsi:type="dcterms:W3CDTF">2013-09-19T07:55:00Z</dcterms:modified>
  <cp:revision>7</cp:revision>
  <dc:subject/>
  <dc:title>Техническое задание</dc:title>
</cp:coreProperties>
</file>