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ртофеля и овощей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ртофеля и овощей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2 82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5 (Обоснование це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картофеля и овощей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420 Чесн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 ул. Крисанова, д. 22а,- Российская Федерация, 614068, Пермский край, Пермь г ул. Крисанова, д. 20а, - Российская Федерация, 614068, Пермский край, Пермь г ул. Луначарского , д. 122а, - Российская Федерация, 614068, Пермский край, Пермь г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1.12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30:00Z</dcterms:created>
  <dc:creator>Admin</dc:creator>
  <dc:description/>
  <cp:keywords/>
  <dc:language>en-US</dc:language>
  <cp:lastModifiedBy>Admin</cp:lastModifiedBy>
  <dcterms:modified xsi:type="dcterms:W3CDTF">2013-09-19T09:04:00Z</dcterms:modified>
  <cp:revision>3</cp:revision>
  <dc:subject/>
  <dc:title/>
</cp:coreProperties>
</file>