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руем хорошее качество и обслуживание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Будем рады сотрудничать с Вами.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16"/>
        </w:rPr>
        <w:t xml:space="preserve">                                           </w:t>
      </w:r>
      <w:r>
        <w:rPr>
          <w:b/>
          <w:sz w:val="24"/>
          <w:szCs w:val="24"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</w:t>
      </w: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    </w:t>
      </w:r>
      <w:r>
        <w:rPr>
          <w:b/>
          <w:sz w:val="24"/>
          <w:szCs w:val="24"/>
          <w:highlight w:val="lightGray"/>
        </w:rPr>
        <w:t>2013 года</w:t>
      </w:r>
    </w:p>
    <w:tbl>
      <w:tblPr>
        <w:tblW w:w="953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1"/>
        <w:gridCol w:w="1080"/>
        <w:gridCol w:w="1080"/>
        <w:gridCol w:w="720"/>
        <w:gridCol w:w="720"/>
        <w:gridCol w:w="720"/>
        <w:gridCol w:w="1620"/>
      </w:tblGrid>
      <w:tr>
        <w:trPr>
          <w:trHeight w:val="3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№ </w:t>
            </w:r>
            <w:r>
              <w:rPr>
                <w:b/>
                <w:sz w:val="16"/>
                <w:szCs w:val="16"/>
              </w:rPr>
              <w:t xml:space="preserve">п/п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именование  товара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u w:val="single"/>
              </w:rPr>
            </w:pPr>
            <w:r>
              <w:rPr/>
              <w:t xml:space="preserve">По группе товара: </w:t>
            </w:r>
            <w:r>
              <w:rPr>
                <w:highlight w:val="lightGray"/>
              </w:rPr>
              <w:t>Овощи</w:t>
            </w:r>
            <w:r>
              <w:rPr/>
              <w:t xml:space="preserve">  в т.ч.  мытые; в вакуумной упаковк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ртофель  св. урожая </w:t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тофель св. ур. ,мы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Капуста св. урож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Морковь св. урожая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Морковь св. урожая, мы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0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векла св. урожая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кла св. урожая, мы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ук-репка  отечеств., импор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-перо с голов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гурцы с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мидоры св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5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елень в ассортименте:  (укроп, петрушк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ба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с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д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уста Ква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урцы 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"/>
        <w:gridCol w:w="2255"/>
        <w:gridCol w:w="85"/>
        <w:gridCol w:w="780"/>
        <w:gridCol w:w="2195"/>
        <w:gridCol w:w="875"/>
        <w:gridCol w:w="69"/>
        <w:gridCol w:w="823"/>
        <w:gridCol w:w="752"/>
        <w:gridCol w:w="178"/>
        <w:gridCol w:w="736"/>
        <w:gridCol w:w="38"/>
        <w:gridCol w:w="677"/>
      </w:tblGrid>
      <w:tr>
        <w:trPr>
          <w:trHeight w:val="375" w:hRule="atLeast"/>
        </w:trPr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ОО "Юнита"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4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ложение № 1 к договору № 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ецификация 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етский сад № </w:t>
            </w:r>
          </w:p>
        </w:tc>
        <w:tc>
          <w:tcPr>
            <w:tcW w:w="41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 01.10.2013г. по 31.12.2013г.</w:t>
            </w:r>
          </w:p>
        </w:tc>
      </w:tr>
      <w:tr>
        <w:trPr>
          <w:trHeight w:val="27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родуктов пит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чественные характеристики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.</w:t>
            </w:r>
          </w:p>
        </w:tc>
        <w:tc>
          <w:tcPr>
            <w:tcW w:w="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на, руб.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КП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Т, ТУ, СОРТ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совка, упаковка</w:t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УППА № 24 ОВОЩИ И ПРОДУКТЫ ПЕРЕРАБОТК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ртофель 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1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808-20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уста белокочанная 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2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809-20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кла  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24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811-20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ковь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25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782-20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ушка свежая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27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Т РСФСР 748-88,                      ГОСТ Р 51074-20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ька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28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Т РСФСР 361-7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па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3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Т РСФСР 743-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аз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ук репчатый </w:t>
              <w:br/>
              <w:t xml:space="preserve"> 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4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783-20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 зеленый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41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Т РСФСР 624-88,             ГОСТ Р 51074-20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снок 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42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7569-87,                          ГОСТ Р 51074-20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идоры свежие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5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725-85,                         ГОСТ Р 51074-20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ц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52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3908-68,                    ГОСТ Р 51074-20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аз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клажаны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5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53071-20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аз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урцы свежие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6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726-85,                             ГОСТ Р 51074-20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бачки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6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3084-20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аз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ква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64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7975-6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аз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ль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68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7758-7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оп свежий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272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Т РСФСР 409-78,                     ГОСТ Р 51074-20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 замороженные (брокколи, цветная капуста,брюсельская капуста,фасоль)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1312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 9165-001-75372570,                     ГОСТ Р 51074-20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кг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913"/>
        <w:gridCol w:w="1931"/>
      </w:tblGrid>
      <w:tr>
        <w:trPr>
          <w:trHeight w:val="315" w:hRule="atLeast"/>
        </w:trPr>
        <w:tc>
          <w:tcPr>
            <w:tcW w:w="67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ецификация на 3 квартал 2013 г.</w:t>
            </w:r>
          </w:p>
        </w:tc>
      </w:tr>
      <w:tr>
        <w:trPr>
          <w:trHeight w:val="315" w:hRule="atLeast"/>
        </w:trPr>
        <w:tc>
          <w:tcPr>
            <w:tcW w:w="3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н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ес упаковки</w:t>
            </w:r>
          </w:p>
        </w:tc>
      </w:tr>
      <w:tr>
        <w:trPr>
          <w:trHeight w:val="285" w:hRule="atLeast"/>
        </w:trPr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вощи очищенные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ртофель очищенный в/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рковь очищенный в/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ук очищенный в/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векла очищенная в/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пуста очищенная в/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кг</w:t>
            </w:r>
          </w:p>
        </w:tc>
      </w:tr>
      <w:tr>
        <w:trPr>
          <w:trHeight w:val="285" w:hRule="atLeast"/>
        </w:trPr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вощи свежие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пуста б/к свежа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ртофель мыты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ртофель с/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рковь мыта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рковь с/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ук-реп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векла мыта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векла с/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гурцы свеж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оматы свеж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роп, пертуш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ук зеленый очищенны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еснок свеж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кг</w:t>
            </w:r>
          </w:p>
        </w:tc>
      </w:tr>
      <w:tr>
        <w:trPr>
          <w:trHeight w:val="285" w:hRule="atLeast"/>
        </w:trPr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вощи квашенные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пуста квашенна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гурцы соле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кг</w:t>
            </w:r>
          </w:p>
        </w:tc>
      </w:tr>
      <w:tr>
        <w:trPr>
          <w:trHeight w:val="285" w:hRule="atLeast"/>
        </w:trPr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рукты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пельсин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нан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руш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бло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имон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кг</w:t>
            </w:r>
          </w:p>
        </w:tc>
      </w:tr>
      <w:tr>
        <w:trPr>
          <w:trHeight w:val="285" w:hRule="atLeast"/>
        </w:trPr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хофрукты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зю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ура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иповни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ерносли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отная смес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кг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08:00Z</dcterms:created>
  <dc:creator>Admin</dc:creator>
  <dc:description/>
  <cp:keywords/>
  <dc:language>en-US</dc:language>
  <cp:lastModifiedBy>Admin</cp:lastModifiedBy>
  <dcterms:modified xsi:type="dcterms:W3CDTF">2013-09-19T07:38:00Z</dcterms:modified>
  <cp:revision>9</cp:revision>
  <dc:subject/>
  <dc:title/>
</cp:coreProperties>
</file>