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19» </w:t>
      </w:r>
      <w:r>
        <w:rPr>
          <w:b/>
          <w:szCs w:val="24"/>
          <w:u w:val="single"/>
        </w:rPr>
        <w:t>сентября</w:t>
      </w:r>
      <w:r>
        <w:rPr>
          <w:b/>
          <w:szCs w:val="24"/>
        </w:rPr>
        <w:t xml:space="preserve"> 2013 года №1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фруктов и сухофруктов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 36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вгения Владимировна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руктов и сухофруктов для МБДОУ «Детский сад № 36» г.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614068,   Пермский край, Пермь г 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Екатерининская(Большевистская) , д. 142, -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12.2013г., а в части взаимных расчетов до полного их исполнения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</w:t>
            </w:r>
            <w:r>
              <w:rPr/>
              <w:t>фруктов и сухофруктов</w:t>
            </w:r>
            <w:r>
              <w:rPr>
                <w:sz w:val="22"/>
                <w:szCs w:val="22"/>
              </w:rPr>
              <w:t xml:space="preserve">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92 115,00  (Девяносто две тысячи сто пятнадцать  рублей, 00 копеек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 11 часов 00 минут 20 сентября До 11 часов 00 минут «26» </w:t>
            </w:r>
            <w:r>
              <w:rPr>
                <w:u w:val="single"/>
              </w:rPr>
              <w:t xml:space="preserve">сентября </w:t>
            </w:r>
            <w:r>
              <w:rPr/>
              <w:t xml:space="preserve">2013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: Требования, предъявляемые к котировочной заявке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подается в письменной форме или в форме электронного документа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исанного в соответствии с нормативными правовыми актами Российской Федерации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в письменной форме – почтой или с курьер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подачи котировочной заявки в форме электронного документа –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apogudina@yandex.ru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в письменной форме должна быть подписана участником размещения заказа или его представителем, в частности: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участником размещения заказа является индивидуальный предприниматель – котировочная заявка подписывается данным индивидуальным предпринимателем непосредственно или его представителем, действующим на основании доверенности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частником размещения заказа является физическое лицо – котировочная заявка подписывается данным физическим лицом непосредственно или его представителем, действующим на основании доверенности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лучае, если участником размещения заказа является юридическое лицо – котировочная заявка подписывается лицом, имеющим право действовать от имени юридического лица без доверенности, или представителем юридического лица, действующим на основании доверенности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редставителей участников размещения заказа должны быть подтверждены доверенностью, выданной и оформленной в соответствии с гражданским законодательством, или ее нотариально заверенной копией. Доверенность должна быть приложена к подаваемой участником размещения заказа котировочной заявке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. 44 Федерального закона №94-ФЗ от 21.07.2005 года «О размещении заказов на поставки товаров, выполнение работ, оказание услуг для государственных и муниципальных нужд» котировочная заявка в обязательном порядке должна содержать следующие сведения: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, место нахождения (для юридического лица), фамилия, имя, отчество, место жительства  (для физического лица), банковские реквизиты участника размещения заказа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дентификационный номер налогоплательщика (ИНН) или аналог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 и характеристики поставляемых товаров в случае проведения запроса котировок цен товаров, на поставку которых размещается заказ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гласие участника размещения заказа исполнить условия Муниципального контракта, указанные в извещении о проведении запроса котировок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ну товара, работы, услуги с указанием сведений о включенных или не включенных в нее расходах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и прилагаемые к ней документы не должны содержать арифметических ошибок.</w:t>
            </w:r>
          </w:p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ой участник размещения заказа,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ереговоров между государственным заказчиком и участником размещения заказа в отношении поданной им котировочной заявки не допускается.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тировочные заявки, поданные после дня окончания срока подачи котировочных заявок, указанного в п.10 настоящего извещения, не рассматриваются и в день их поступления возвращаются участникам размещения заказа, подавшим такие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на 3 л. в 1 экз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5.Обоснование цены на 1 л. в 1 экз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3-09-19T10:57:00Z</dcterms:modified>
  <cp:revision>226</cp:revision>
  <dc:subject/>
  <dc:title>ИЗВЕЩЕНИЕ № __ от «___» __________ 200 _ года </dc:title>
</cp:coreProperties>
</file>